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jpeg" ContentType="image/jpeg"/>
  <Override PartName="/word/media/image12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29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7.png" ContentType="image/png"/>
  <Override PartName="/word/media/image22.jpeg" ContentType="image/jpeg"/>
  <Override PartName="/word/media/image9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15.png" ContentType="image/png"/>
  <Override PartName="/word/media/image24.jpeg" ContentType="image/jpe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jc w:val="center"/>
        <w:rPr>
          <w:rFonts w:ascii="Times New Roman" w:hAnsi="Times New Roman" w:eastAsia="TimesNewRoman;MS Mincho" w:cs="Times New Roman"/>
          <w:b w:val="false"/>
          <w:b w:val="false"/>
          <w:sz w:val="20"/>
          <w:szCs w:val="20"/>
        </w:rPr>
      </w:pPr>
      <w:bookmarkStart w:id="0" w:name="__RefHeading___Toc413878183"/>
      <w:bookmarkEnd w:id="0"/>
      <w:r>
        <w:rPr>
          <w:rFonts w:eastAsia="TimesNewRoman;MS Mincho" w:cs="Times New Roman" w:ascii="Times New Roman" w:hAnsi="Times New Roman"/>
          <w:b w:val="false"/>
          <w:sz w:val="20"/>
          <w:szCs w:val="20"/>
        </w:rPr>
        <w:t>МИНИСТЕРСТВО ОБРАЗОВАНИЯ И НАУКИ                                     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            им. В.Г. Шухо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ститут дистанционного обуч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ические конструкции, включая свар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етодические указания по выполнению расчетно-графических заданий для студентов направления бакалавриата  08.03.01 - Строительство профиля подготовки "Промышленное и гражданское строительство"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</w:t>
      </w:r>
    </w:p>
    <w:p>
      <w:pPr>
        <w:pStyle w:val="Heading4"/>
        <w:spacing w:lineRule="auto" w:line="240" w:before="0" w:after="0"/>
        <w:jc w:val="center"/>
        <w:rPr>
          <w:rFonts w:eastAsia="TimesNewRoman;MS Mincho"/>
        </w:rPr>
      </w:pPr>
      <w:r>
        <w:rPr>
          <w:rFonts w:eastAsia="Times New Roman" w:cs="Times New Roman" w:ascii="Times New Roman" w:hAnsi="Times New Roman"/>
          <w:b w:val="false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spacing w:lineRule="auto" w:line="240" w:before="0" w:after="0"/>
        <w:jc w:val="center"/>
        <w:rPr/>
      </w:pPr>
      <w:r>
        <w:rPr>
          <w:rFonts w:eastAsia="TimesNewRoman;MS Mincho" w:cs="Times New Roman" w:ascii="Times New Roman" w:hAnsi="Times New Roman"/>
          <w:b w:val="false"/>
          <w:sz w:val="20"/>
          <w:szCs w:val="20"/>
        </w:rPr>
        <w:t>МИНИСТЕРСТВО ОБРАЗОВАНИЯ И НАУКИ                                     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            им. В.Г. Шух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ститут дистанционного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федра строительства и город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                                                                                         научно-методическим советом                                                            университета</w:t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ические конструкции, включая свар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етодические указания по выполнению расчетно-графических заданий для студентов направления бакалавриата 08.03.01 - Строительство профиля подготовки "Промышленное и гражданское строительство"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</w:t>
      </w:r>
    </w:p>
    <w:p>
      <w:pPr>
        <w:pStyle w:val="Heading4"/>
        <w:spacing w:lineRule="auto" w:line="240" w:before="0" w:after="0"/>
        <w:rPr>
          <w:rFonts w:ascii="Times New Roman" w:hAnsi="Times New Roman" w:eastAsia="TimesNewRoman;MS Mincho" w:cs="Times New Roman"/>
          <w:b w:val="false"/>
          <w:b w:val="false"/>
          <w:sz w:val="20"/>
          <w:szCs w:val="20"/>
        </w:rPr>
      </w:pPr>
      <w:r>
        <w:rPr>
          <w:rFonts w:eastAsia="TimesNewRoman;MS Mincho" w:cs="Times New Roman" w:ascii="Times New Roman" w:hAnsi="Times New Roman"/>
          <w:b w:val="false"/>
          <w:sz w:val="20"/>
          <w:szCs w:val="20"/>
        </w:rPr>
        <w:t xml:space="preserve">УДК 624.014 </w:t>
      </w:r>
    </w:p>
    <w:p>
      <w:pPr>
        <w:pStyle w:val="Heading4"/>
        <w:spacing w:lineRule="auto" w:line="240" w:before="0" w:after="0"/>
        <w:rPr>
          <w:rFonts w:ascii="Times New Roman" w:hAnsi="Times New Roman" w:eastAsia="TimesNewRoman;MS Mincho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ББК 38.54я7                                                                                                           </w:t>
      </w:r>
      <w:r>
        <w:rPr>
          <w:rFonts w:eastAsia="TimesNewRoman;MS Mincho"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М5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Составители:  канд. техн. наук, проф. Н.В. Солодов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ссистент С.М. Есипов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Рецензент:       канд. техн. наук, доц. Крючков А.А.</w:t>
      </w:r>
    </w:p>
    <w:p>
      <w:pPr>
        <w:pStyle w:val="Normal"/>
        <w:spacing w:before="0" w:after="120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аллические конструкции, включая сварку</w:t>
      </w:r>
      <w:r>
        <w:rPr>
          <w:rFonts w:cs="Times New Roman" w:ascii="Times New Roman" w:hAnsi="Times New Roman"/>
          <w:sz w:val="20"/>
          <w:szCs w:val="20"/>
        </w:rPr>
        <w:t>: методические указания по выполнению расчетно-графических заданий для студентов направления бакалавриата  08.03.01 - Строительство профиля подготовки "Промышленное и гражданское строительство" / сост.: Н.В. Солодов, С.М. Есипов - Белгород: Изд-во БГТУ, 2015. - 53 с.</w:t>
      </w:r>
    </w:p>
    <w:p>
      <w:pPr>
        <w:pStyle w:val="Normal"/>
        <w:spacing w:before="0" w:after="0"/>
        <w:ind w:left="539" w:hanging="0"/>
        <w:rPr/>
      </w:pPr>
      <w:r>
        <w:rPr>
          <w:rFonts w:cs="Times New Roman" w:ascii="Times New Roman" w:hAnsi="Times New Roman"/>
          <w:sz w:val="20"/>
          <w:szCs w:val="20"/>
        </w:rPr>
        <w:t>В методических указаниях приведены цели, задачи и рекомендации к выполнению расчетно-графических заданий, рассмотрено содержание расчетно-пояснительной записки и графической части.</w:t>
      </w:r>
    </w:p>
    <w:p>
      <w:pPr>
        <w:pStyle w:val="Normal"/>
        <w:spacing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ические указания предназначены для студентов направления 270800 Строительство профиля подготовки "Промышленное и гражданское строительство".</w:t>
      </w:r>
    </w:p>
    <w:p>
      <w:pPr>
        <w:pStyle w:val="Normal"/>
        <w:spacing w:before="0" w:after="0"/>
        <w:ind w:left="5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указания публикуются в авторской редакции.</w:t>
      </w:r>
    </w:p>
    <w:p>
      <w:pPr>
        <w:pStyle w:val="Normal"/>
        <w:spacing w:before="0" w:after="0"/>
        <w:ind w:left="5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40" w:before="280" w:after="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 xml:space="preserve">УДК 624.014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ББК 38.54я7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© Белгородский государственны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ехнологический университ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БГТУ) им. В.Г. Шухова, 201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_RefHeading___Toc413878183"/>
      <w:bookmarkStart w:id="2" w:name="__RefHeading___Toc413878183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;MS Mincho" w:cs="Times New Roman"/>
          <w:b/>
          <w:b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 xml:space="preserve">Разработка студентами расчетно-графических заданий имеет своей целью закрепить теоретические знания по соответствующему разделу курса и дать необходимые навыки в расчёте и конструировании металлических конструкц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</w:rPr>
        <w:t>В процессе работы студенты должны систематизировать, углублять и закреплять приобретенные ими теоретические знания и практические навыки с последующим применением их для решения конкретных задач. При работе над расчетно-графическими заданиями студент должен проявить умения самостоятельного решения практических вопросов, изучения научно-технической литературы, нормативных и справочных материалов, опыта строительного производства в России и за рубеж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</w:rPr>
        <w:t xml:space="preserve">Методические указания предназначены для оказания методической помощи в самостоятельной работе студентов при выполнении и оформлении расчетно-графических зада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>Учебным планом предусмотрено выполнение студентами 2-х расчетно-графических заданий. Они объединены общей темой и являются составными частями единого проекта балочной площадки. В первом расчетно-графическом задании студентами осуществляется компоновка каркаса балочной клетки, выполняются расчёты настила, балок настила, производится расчет главной балки, деталей и узлов.  Во второй выполняется расчет колонны и графическая часть балочной площадки. Каждое расчетно-графическое задание выполняется с отдельной расчетно-пояснительной записк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</w:rPr>
        <w:t xml:space="preserve">Графическая часть представляют собой чертежи балочной клетки в стадии КМ и КМД. В этой части разрабатываются: монтажная схема балочной клетки с маркировкой всех элементов, чертежи отправочных марок главной и балок настила, колонны, а также узлов сопряжения конструкций. Составляется спецификация стали, таблица отправочных марок. Исходные данные задания на проектирование определяются в соответствии с последней и предпоследней цифрой номера зачетки и табл.1,2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>Конструкция балочной площадки состоит из колонн, балок, настила и связей (рис.1). Система несущих балок стального покрытия называется балочной клетк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Балочные клетки могут быть упрощенного, нормального или усложненного типа (рис.2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bCs/>
          <w:iCs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val="en-US" w:eastAsia="en-US"/>
        </w:rPr>
      </w:pPr>
      <w:r>
        <w:rPr>
          <w:rFonts w:eastAsia="TimesNewRoman;MS Mincho" w:cs="Times New Roman" w:ascii="Times New Roman" w:hAnsi="Times New Roman"/>
          <w:sz w:val="20"/>
          <w:szCs w:val="20"/>
          <w:lang w:val="en-US" w:eastAsia="en-US"/>
        </w:rPr>
        <w:object w:dxaOrig="5864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3.25pt;height:127.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933308959" r:id="rId2"/>
        </w:objec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val="en-US" w:eastAsia="en-US"/>
        </w:rPr>
      </w:pPr>
      <w:r>
        <w:rPr>
          <w:rFonts w:eastAsia="TimesNewRoman;MS Mincho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. 1. Конструкции рабочей бал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 – колонны; 2 – главные балки; 3 – балки настила; 4 – настил ; 5 – связ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object w:dxaOrig="6181" w:dyaOrig="1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6pt;margin-top:14.6pt;width:286.1pt;height:85.4pt;mso-wrap-distance-left:9.05pt;mso-wrap-distance-right:9.05pt;mso-wrap-distance-top:14.2pt;mso-wrap-distance-bottom:14.2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21598390" r:id="rId4"/>
        </w:objec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Рис.2. Типы балочных клеток: а) упрощенный тип; б) нормальный тип; в) усложненный тип;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i/>
          <w:i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i/>
          <w:sz w:val="20"/>
          <w:szCs w:val="20"/>
          <w:lang w:eastAsia="ru-RU"/>
        </w:rPr>
        <w:t>1 - второстепенные балки, 2 - несущие стены, 3 - главные балки, 4 - колонны, 5 - дополнительные бал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i/>
          <w:i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2" w:right="142" w:firstLine="42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ыбор компоновочной схемы балочной клетки, типов ее элементов, конструкции узлов сопряжения зависит при проектировании от технических требований, характера действующих нагрузок, способа изготовления и условий монтажа. В расчетно-графической работе принимается нормальный тип балочной клетки.</w:t>
      </w:r>
    </w:p>
    <w:p>
      <w:pPr>
        <w:pStyle w:val="Normal"/>
        <w:spacing w:lineRule="auto" w:line="240" w:before="0" w:after="0"/>
        <w:ind w:left="142" w:right="142" w:firstLine="42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В качестве настилов балочных клеток используется гладкая листовая сталь, листовая сталь с рифами, а также просечно-вытяжная сталь. В некоторых случаях настил используется монолитным железобетонным с оставляемой наружной опалубкой из профилированного листа или из сборных железобетонных плит. </w:t>
      </w:r>
    </w:p>
    <w:p>
      <w:pPr>
        <w:pStyle w:val="Normal"/>
        <w:spacing w:lineRule="auto" w:line="240" w:before="0" w:after="0"/>
        <w:ind w:left="142" w:right="142" w:firstLine="42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пирание балок настила может быть поэтажным, в одном уровне и пониженным. (рис.3) При поэтажном перекрытие клетки имеет максимальную высоту, но является наиболее индустриальным. Для уменьшения строительной высоты перекрытия применяется опирание в одном уровне.</w:t>
      </w:r>
    </w:p>
    <w:p>
      <w:pPr>
        <w:pStyle w:val="Normal"/>
        <w:spacing w:lineRule="auto" w:line="240" w:before="0" w:after="0"/>
        <w:ind w:left="142" w:right="142" w:firstLine="42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пирание главной балки на колонну может быть: сверху и сбоку. При опирании сверху соединение реализует шарнирную схему, а сбоку – шарнирную, жесткую или полужесткую, в зависимости от конструкции узла.</w:t>
      </w:r>
    </w:p>
    <w:p>
      <w:pPr>
        <w:pStyle w:val="Normal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 Решения баз колонн отвечают различным расчетным схемам: шарнир в двух плоскостях, шарнир в одной плоскости, жесткое сопряжение. База колонны имеет опорную плиту, листы траверсы. Анкерные планки или балки, размеры и толщины которых определяют из расчета. В базе должны быть предусмотрены отверстия для подливки раствора под плиту после выверки колонны, для удобства строповки, для исключения сбора воды в полостях базы при хранении и в процессе эксплуатации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2829560" cy="17868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3. Сопряжения балок: а) этажное; б) в одном уровне; в) понижен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425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сновные размеры балочной клетки в плане и по высоте устанавливаются заданием на проектирование балочной клетки. Шаг настила зависит от несущей способности настила и назначается в пределах 0,6 – 1,6 м при стальном настиле. Для упрощения узлов сопряжения балки настила не следует размещать в местах опирания главных балок на колонны и в монтажных стыках, которые располагаются в середине главных балок. Поэтому рекомендуется устанавливать четное количество балок настила.</w:t>
      </w:r>
    </w:p>
    <w:p>
      <w:pPr>
        <w:pStyle w:val="Heading4"/>
        <w:spacing w:lineRule="auto" w:line="240"/>
        <w:jc w:val="center"/>
        <w:rPr/>
      </w:pPr>
      <w:bookmarkStart w:id="3" w:name="__RefHeading___Toc413878184"/>
      <w:bookmarkEnd w:id="3"/>
      <w:r>
        <w:rPr>
          <w:rFonts w:eastAsia="TimesNewRoman;MS Mincho" w:cs="Times New Roman" w:ascii="Times New Roman" w:hAnsi="Times New Roman"/>
          <w:sz w:val="20"/>
          <w:szCs w:val="20"/>
        </w:rPr>
        <w:t>2. ИСХОДНЫЕ ДАННЫ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сходные данные задания на проектирование определяются по табл. 1 и 2 в соответствии с последней и предпоследней цифрой номера зачетки. Набор исходных данных определяется следующим способом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1) студент определяет свою комбинацию нумераций вариантов исходных данных по таблице 2, используя предпоследнюю и последнюю цифру номера своей зачетной книжки (например, </w:t>
      </w:r>
      <w:r>
        <w:rPr>
          <w:rFonts w:eastAsia="TimesNewRoman;MS Mincho" w:cs="Times New Roman" w:ascii="Times New Roman" w:hAnsi="Times New Roman"/>
          <w:sz w:val="20"/>
          <w:szCs w:val="20"/>
        </w:rPr>
        <w:t>59119118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2) по таблице 1 составляет свой собственный набор исходных данных для проектирования (очередность цифры комбинации означает номер столбца табл. 1, значение цифры комбинации - номер строки табл. 1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мер составления исходных данных:</w:t>
      </w:r>
    </w:p>
    <w:p>
      <w:pPr>
        <w:pStyle w:val="Normal"/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1. студент имеет зачетную книжку, номер которой заканчивается на 24</w:t>
      </w:r>
    </w:p>
    <w:p>
      <w:pPr>
        <w:pStyle w:val="Normal"/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2. по табл. 2 студент определяет комбинацию - </w:t>
      </w:r>
      <w:r>
        <w:rPr>
          <w:rFonts w:eastAsia="TimesNewRoman;MS Mincho" w:cs="Times New Roman" w:ascii="Times New Roman" w:hAnsi="Times New Roman"/>
          <w:sz w:val="20"/>
          <w:szCs w:val="20"/>
        </w:rPr>
        <w:t>56136219</w:t>
      </w:r>
    </w:p>
    <w:p>
      <w:pPr>
        <w:pStyle w:val="Normal"/>
        <w:autoSpaceDE w:val="false"/>
        <w:spacing w:lineRule="auto" w:line="240" w:before="0" w:after="0"/>
        <w:ind w:left="720" w:hanging="180"/>
        <w:jc w:val="both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 xml:space="preserve">3. по табл. 1 студент определяет исходные данные: длина консоли балки настила - консоль отсутствует (строка 5), пролет главной балки - 10.8 м (строка 6), пролет второстепенной балки - 4.2 м (строка 1), сечение колонны - круглая труба (строка 3), высота колонны - 6.3 м (строка 6), сопряжение балок - в одном уровне (строка 2), сопряжение главной балки с колонной - сверху (строка 1), нагрузка </w:t>
      </w:r>
      <w:r>
        <w:rPr>
          <w:rFonts w:eastAsia="TimesNewRoman;MS Mincho" w:cs="Times New Roman" w:ascii="Times New Roman" w:hAnsi="Times New Roman"/>
          <w:sz w:val="20"/>
          <w:szCs w:val="20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- 25кН/м (строка 9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В случаях, когда студент затрудняется определить свои исходные данные для выполнения расчетно-графического задания, а также, когда происходит совпадение вариантов, преподаватель назначает их самостоятельно в каждом конкретном случа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8391" w:h="11906"/>
          <w:pgMar w:left="1134" w:right="1134" w:gutter="0" w:header="709" w:top="1134" w:footer="13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993"/>
        <w:gridCol w:w="1275"/>
        <w:gridCol w:w="1276"/>
        <w:gridCol w:w="1082"/>
        <w:gridCol w:w="1260"/>
        <w:gridCol w:w="1620"/>
        <w:gridCol w:w="10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 xml:space="preserve">Длина консоли балки настил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Пролет главной балк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 xml:space="preserve">Пролет балки настил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Сечение колон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Высота колонны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Тип сопряжения б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Тип сопряжения главной балки с коло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 xml:space="preserve">Нагрузка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, КН/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620" w:dyaOrig="187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25pt;height:21.9pt" filled="f" o:ole="">
                  <v:imagedata r:id="rId12" o:title=""/>
                </v:shape>
                <o:OLEObject Type="Embed" ProgID="" ShapeID="ole_rId11" DrawAspect="Content" ObjectID="_1878621065" r:id="rId11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поэта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свер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305" w:dyaOrig="159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.45pt;height:24.85pt" filled="f" o:ole="">
                  <v:imagedata r:id="rId14" o:title=""/>
                </v:shape>
                <o:OLEObject Type="Embed" ProgID="" ShapeID="ole_rId13" DrawAspect="Content" ObjectID="_2104640086" r:id="rId13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в одн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сб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920" w:dyaOrig="17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3pt;height:19.45pt" filled="f" o:ole="">
                  <v:imagedata r:id="rId16" o:title=""/>
                </v:shape>
                <o:OLEObject Type="Embed" ProgID="" ShapeID="ole_rId15" DrawAspect="Content" ObjectID="_1609007086" r:id="rId15"/>
              </w:obje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349" w:dyaOrig="11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3pt;height:18.45pt" filled="f" o:ole="">
                  <v:imagedata r:id="rId18" o:title=""/>
                </v:shape>
                <o:OLEObject Type="Embed" ProgID="" ShapeID="ole_rId17" DrawAspect="Content" ObjectID="_1984330750" r:id="rId17"/>
              </w:obje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3404" w:dyaOrig="1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6pt;height:17.75pt" filled="f" o:ole="">
                  <v:imagedata r:id="rId20" o:title=""/>
                </v:shape>
                <o:OLEObject Type="Embed" ProgID="" ShapeID="ole_rId19" DrawAspect="Content" ObjectID="_1554456684" r:id="rId19"/>
              </w:obje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755" w:dyaOrig="13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5.7pt;height:27.85pt" filled="f" o:ole="">
                  <v:imagedata r:id="rId22" o:title=""/>
                </v:shape>
                <o:OLEObject Type="Embed" ProgID="" ShapeID="ole_rId21" DrawAspect="Content" ObjectID="_1937261898" r:id="rId21"/>
              </w:obje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755" w:dyaOrig="13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35pt;height:23pt" filled="f" o:ole="">
                  <v:imagedata r:id="rId24" o:title=""/>
                </v:shape>
                <o:OLEObject Type="Embed" ProgID="" ShapeID="ole_rId23" DrawAspect="Content" ObjectID="_982914416" r:id="rId23"/>
              </w:obje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665" w:dyaOrig="130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7pt;height:25.1pt" filled="f" o:ole="">
                  <v:imagedata r:id="rId26" o:title=""/>
                </v:shape>
                <o:OLEObject Type="Embed" ProgID="" ShapeID="ole_rId25" DrawAspect="Content" ObjectID="_163061764" r:id="rId25"/>
              </w:obje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305" w:dyaOrig="159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.25pt;height:28.45pt" filled="f" o:ole="">
                  <v:imagedata r:id="rId28" o:title=""/>
                </v:shape>
                <o:OLEObject Type="Embed" ProgID="" ShapeID="ole_rId27" DrawAspect="Content" ObjectID="_842258298" r:id="rId27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  <w:bookmarkStart w:id="4" w:name="__RefHeading___Toc413878185"/>
      <w:bookmarkStart w:id="5" w:name="__RefHeading___Toc41387818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 xml:space="preserve">       </w:t>
      </w:r>
      <w:r>
        <w:rPr>
          <w:rFonts w:eastAsia="TimesNewRoman;MS Mincho" w:cs="Times New Roman" w:ascii="Times New Roman" w:hAnsi="Times New Roman"/>
          <w:sz w:val="20"/>
          <w:szCs w:val="20"/>
        </w:rPr>
        <w:t>Таблица 1. Комбинации вариантов исходных данных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112"/>
      </w:tblGrid>
      <w:tr>
        <w:trPr>
          <w:trHeight w:val="596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Таблица 2. Сочетания вариантов исходных данных</w:t>
            </w:r>
          </w:p>
        </w:tc>
      </w:tr>
      <w:tr>
        <w:trPr>
          <w:trHeight w:val="286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Предпоследняя цифра</w:t>
            </w:r>
          </w:p>
        </w:tc>
      </w:tr>
      <w:tr>
        <w:trPr>
          <w:trHeight w:val="1288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Последняя циф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118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3563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5525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7367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9119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2262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448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6646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82781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1139124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2362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4784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6746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8588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1831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3483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5665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7827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99592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2311226</w:t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3543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5915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7967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9279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2652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4614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6846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8918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17311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3522118</w:t>
            </w:r>
          </w:p>
        </w:tc>
      </w:tr>
      <w:tr>
        <w:trPr>
          <w:trHeight w:val="1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4724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6136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8288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1451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3473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583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7127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9739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25122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4743219</w:t>
            </w:r>
          </w:p>
        </w:tc>
      </w:tr>
      <w:tr>
        <w:trPr>
          <w:trHeight w:val="1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5915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7257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9479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2632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4224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6956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8378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1551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33231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5964127</w:t>
            </w:r>
          </w:p>
        </w:tc>
      </w:tr>
      <w:tr>
        <w:trPr>
          <w:trHeight w:val="2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6236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8478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1651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3813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514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7777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9559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2372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4144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6285225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7457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9619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2832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4924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6366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8588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1731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3183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58651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7416113</w:t>
            </w:r>
          </w:p>
        </w:tc>
      </w:tr>
      <w:tr>
        <w:trPr>
          <w:trHeight w:val="2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8678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183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3713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5745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7587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9369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2912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4864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66862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8627211</w:t>
            </w:r>
          </w:p>
        </w:tc>
      </w:tr>
      <w:tr>
        <w:trPr>
          <w:trHeight w:val="2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9829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2152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4924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6566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8728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1141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3283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5645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74771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9838122</w:t>
            </w:r>
          </w:p>
        </w:tc>
      </w:tr>
      <w:tr>
        <w:trPr>
          <w:trHeight w:val="1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1341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3373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5145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7387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9949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52222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14464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26426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382582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8" w:right="-165" w:hanging="0"/>
              <w:jc w:val="center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41549224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1906" w:h="8391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NewRoman;MS Mincho" w:cs="Times New Roman"/>
          <w:sz w:val="18"/>
          <w:szCs w:val="18"/>
        </w:rPr>
      </w:pPr>
      <w:r>
        <w:rPr>
          <w:rFonts w:eastAsia="TimesNewRoman;MS Mincho" w:cs="Times New Roman" w:ascii="Times New Roman" w:hAnsi="Times New Roman"/>
          <w:sz w:val="18"/>
          <w:szCs w:val="18"/>
        </w:rPr>
      </w:r>
    </w:p>
    <w:p>
      <w:pPr>
        <w:pStyle w:val="Heading4"/>
        <w:spacing w:lineRule="auto" w:line="240" w:before="120" w:after="0"/>
        <w:jc w:val="center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40" w:before="120" w:after="0"/>
        <w:jc w:val="center"/>
        <w:rPr>
          <w:rFonts w:ascii="Times New Roman" w:hAnsi="Times New Roman" w:eastAsia="TimesNewRoman;MS Mincho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>РГЗ №1. РАСЧЕТ, ПРОЕКТИРОВАНИЕ И КОНСТРУИРОВАНИЕ НАСТИЛА, БАЛКИ НАСТИЛА И ГЛАВНОЙ БАЛКИ РАБОЧЕЙ ПЛОЩАДКИ</w:t>
      </w:r>
    </w:p>
    <w:p>
      <w:pPr>
        <w:pStyle w:val="Heading4"/>
        <w:spacing w:lineRule="auto" w:line="240" w:before="240" w:after="120"/>
        <w:jc w:val="center"/>
        <w:rPr>
          <w:rFonts w:ascii="Times New Roman" w:hAnsi="Times New Roman" w:eastAsia="TimesNewRoman;MS Mincho" w:cs="Times New Roman"/>
          <w:sz w:val="20"/>
          <w:szCs w:val="20"/>
        </w:rPr>
      </w:pPr>
      <w:bookmarkStart w:id="6" w:name="__RefHeading___Toc413878185"/>
      <w:r>
        <w:rPr>
          <w:rFonts w:eastAsia="TimesNewRoman;MS Mincho" w:cs="Times New Roman" w:ascii="Times New Roman" w:hAnsi="Times New Roman"/>
          <w:sz w:val="20"/>
          <w:szCs w:val="20"/>
        </w:rPr>
        <w:t>3. РАСЧЕТ НЕСУЩЕГО НАСТИЛА</w:t>
      </w:r>
      <w:bookmarkEnd w:id="6"/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</w:rPr>
        <w:t>В качестве конструктивного решения выбран стальной настил, шарнирно опертый на второстепенные балки рис.4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. Стальной настил крепится к балкам c помощью ручной электродуговой сварки и рассчитывается на прочность и жесткость [1, 2].</w:t>
      </w:r>
      <w:r>
        <w:rPr>
          <w:rFonts w:cs="Times New Roman" w:ascii="Times New Roman" w:hAnsi="Times New Roman"/>
          <w:sz w:val="20"/>
          <w:szCs w:val="20"/>
        </w:rPr>
        <w:t xml:space="preserve"> Сталь для стальных конструкций принимается согласно [1, табл.50].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Рекомендованную толщину настила выбирают в зависимости от нагрузки, приходящиеся на нее. При нагрузке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Cs/>
          <w:iCs/>
          <w:sz w:val="20"/>
          <w:szCs w:val="20"/>
        </w:rPr>
        <w:t>&lt;10КН/м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толщина настила 6-8 мм, при 11 &lt;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Cs/>
          <w:iCs/>
          <w:sz w:val="20"/>
          <w:szCs w:val="20"/>
        </w:rPr>
        <w:t>&lt;20 КН/м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- 8-10 мм, 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при 21 &lt;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Cs/>
          <w:iCs/>
          <w:sz w:val="20"/>
          <w:szCs w:val="20"/>
        </w:rPr>
        <w:t>&lt;30 КН/м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- 10-12 мм, при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Cs/>
          <w:iCs/>
          <w:sz w:val="20"/>
          <w:szCs w:val="20"/>
        </w:rPr>
        <w:t>&gt;30КН/м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- 12-14м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2933065" cy="2286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4. К расчету стального настил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з расчета на жесткость определяется отношение пролета настила к его толщине по формуле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</m:den>
            </m:f>
          </m:e>
        </m:d>
      </m:oMath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(3.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где 1/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Cs/>
          <w:iCs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bCs/>
          <w:iCs/>
          <w:sz w:val="20"/>
          <w:szCs w:val="20"/>
        </w:rPr>
        <w:t>=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, предельный прогиб настила по табл. 19 </w:t>
      </w:r>
      <w:r>
        <w:rPr>
          <w:rFonts w:cs="Times New Roman" w:ascii="Times New Roman" w:hAnsi="Times New Roman"/>
          <w:bCs/>
          <w:iCs/>
          <w:sz w:val="20"/>
          <w:szCs w:val="20"/>
        </w:rPr>
        <w:t>[3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уль упругости стали с учетом работы настила по цилиндрической поверх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0"/>
          <w:szCs w:val="20"/>
        </w:rPr>
        <w:t xml:space="preserve">- коэффициент Пуассона, для ста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модуль упругости стали, E=20600 кН/см</w:t>
      </w:r>
      <w:r>
        <w:rPr>
          <w:rFonts w:cs="Arial" w:ascii="Arial" w:hAnsi="Arial"/>
          <w:sz w:val="20"/>
          <w:szCs w:val="20"/>
        </w:rPr>
        <w:t>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bCs/>
          <w:iCs/>
          <w:sz w:val="20"/>
          <w:szCs w:val="20"/>
        </w:rPr>
        <w:t>- полная нормативная нагрузка на настил, определяемая по табл.1 исходные да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drawing>
          <wp:inline distT="0" distB="0" distL="0" distR="0">
            <wp:extent cx="2026285" cy="2980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5. Предельная нагрузка на плоский насти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Также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отношение пролета настила к его толщине можно определить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по графику (рис.5) в зависимости от нагрузки и предельного прогиба стального настила [2].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астягивающее усилие в настиле на 1 м, по которому рассчитываются сварные швы, крепящие настил к балкам определяют по форму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3.2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оэффициент надежности по нагрузке (табл. 1 [3]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асчетную толщину углового шва, прикрепляющего настил к балкам, рассчитывают на срез по двум сечениям, по металлу шва и по металлу границы сплавления и принимают наибольшу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 металлу шва: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3.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 границе сплавления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3.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– коэффициенты, учитывающие глубину проплавления шва,  </w:t>
      </w:r>
      <w:r>
        <w:rPr>
          <w:rFonts w:cs="Times New Roman" w:ascii="Times New Roman" w:hAnsi="Times New Roman"/>
          <w:sz w:val="20"/>
          <w:szCs w:val="20"/>
        </w:rPr>
        <w:t>принимаемые: с    пределом текучести до 530 МПа (5400 кгс/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по табл. 34*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[4]</w:t>
      </w:r>
      <w:r>
        <w:rPr>
          <w:rFonts w:cs="Times New Roman" w:ascii="Times New Roman" w:hAnsi="Times New Roman"/>
          <w:sz w:val="20"/>
          <w:szCs w:val="20"/>
        </w:rPr>
        <w:t>; с пределом текучести свыше 530 МПа (5400 кгс/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независимо от вида сварки, положения шва и диаметра сварочной проволоки </w:t>
      </w:r>
      <w:r>
        <w:rPr>
          <w:rFonts w:eastAsia="Symbol" w:cs="Symbol" w:ascii="Symbol" w:hAnsi="Symbol"/>
          <w:i/>
          <w:sz w:val="20"/>
          <w:szCs w:val="20"/>
        </w:rPr>
        <w:t>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= 0,7 и </w:t>
      </w:r>
      <w:r>
        <w:rPr>
          <w:rFonts w:eastAsia="Symbol" w:cs="Symbol" w:ascii="Symbol" w:hAnsi="Symbol"/>
          <w:i/>
          <w:sz w:val="20"/>
          <w:szCs w:val="20"/>
        </w:rPr>
        <w:t>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 = 1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– коэффициенты условий работы шва, которые принимаются в зависимости от климатического района, п.11.2 [4]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i/>
          <w:sz w:val="20"/>
          <w:szCs w:val="20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</m:oMath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– расчетные сопротивления угловых сварных швов, табл. 3 и 56 [4]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Также катеты угловых швов следует принимать с учетом конструктивных требований [4], п. 12.8.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  <w:bookmarkStart w:id="7" w:name="__RefHeading___Toc413878186"/>
      <w:bookmarkStart w:id="8" w:name="__RefHeading___Toc413878186"/>
    </w:p>
    <w:p>
      <w:pPr>
        <w:pStyle w:val="Heading4"/>
        <w:spacing w:lineRule="auto" w:line="240" w:before="0" w:after="120"/>
        <w:jc w:val="center"/>
        <w:rPr>
          <w:rFonts w:ascii="Times New Roman" w:hAnsi="Times New Roman" w:eastAsia="TimesNewRoman;MS Mincho" w:cs="Times New Roman"/>
          <w:sz w:val="20"/>
          <w:szCs w:val="20"/>
        </w:rPr>
      </w:pPr>
      <w:bookmarkStart w:id="9" w:name="__RefHeading___Toc413878186"/>
      <w:r>
        <w:rPr>
          <w:rFonts w:eastAsia="TimesNewRoman;MS Mincho" w:cs="Times New Roman" w:ascii="Times New Roman" w:hAnsi="Times New Roman"/>
          <w:sz w:val="20"/>
          <w:szCs w:val="20"/>
        </w:rPr>
        <w:t>4. РАСЧЕТ БАЛОК НАСТИЛА</w:t>
      </w:r>
      <w:bookmarkEnd w:id="9"/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Балки настила проектируют из прокатных двутавров или швеллеров [1, 2]. Расчет балок начинают с определения нагрузок. Расчет ведут в упругой стади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гонная нормативная нагрузка на балку настила определяется по формул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4.1)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асчетная погонная нагрузка на балку настила определ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4.2)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,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- коэффициенты надежности по нагрузке от равномерно распределенной нагрузки, определяются по п. 3.7 [3]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лная нагрузка на балочную клетку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лет настила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Расчет начинают с определения расчетной схемы балки настила (рис.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object w:dxaOrig="19020" w:dyaOrig="7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7.2pt;height:164.35pt" filled="f" o:ole="">
            <v:imagedata r:id="rId34" o:title=""/>
          </v:shape>
          <o:OLEObject Type="Embed" ProgID="" ShapeID="ole_rId33" DrawAspect="Content" ObjectID="_1064308982" r:id="rId33"/>
        </w:obje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 6. Расчетные схемы балок наст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алее по расчетной нагрузке определяют максимальный действующий момент в сечении и максимальную поперечную силу. В однопролетной балке без консоли максимальный действующий момент  и поперечная сила определяется по формул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4.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4.4)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В балке с консолью усилия определяются по правилам сопромата и строительной механи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Затем находят требуемый момент сопротивления по формул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4.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,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– расчетное сопротивление стали по пределу текучести [4], табл.51*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коэффициент условий работы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[4]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табл</w:t>
      </w:r>
      <w:r>
        <w:rPr>
          <w:rFonts w:cs="Times New Roman" w:ascii="Times New Roman" w:hAnsi="Times New Roman"/>
          <w:sz w:val="20"/>
          <w:szCs w:val="20"/>
          <w:lang w:eastAsia="ru-RU"/>
        </w:rPr>
        <w:t>. 6*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 сортаменту прокатных профилей находится номер профиля с моментом сопротивления, равным или больше требуемого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асательные напряжения у опор определяются по формул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4.6)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,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- статический момент полусечения, определяется по сортаменту выбранного  профил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-момент инерции сечения, определяется по сортаменту выбранного профил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  <w:szCs w:val="20"/>
        </w:rPr>
        <w:t xml:space="preserve">- толщина полки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пределяется по сортаменту выбранного профиля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 расчетное сопротивление металла срезу, определяется по табл.1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и 51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*[4], 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елается проверка жесткости балок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4.7)</w:t>
      </w:r>
    </w:p>
    <w:p>
      <w:pPr>
        <w:pStyle w:val="Heading4"/>
        <w:spacing w:lineRule="auto" w:line="240" w:before="0" w:after="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10" w:name="__RefHeading___Toc413878187"/>
      <w:bookmarkStart w:id="11" w:name="__RefHeading___Toc413878187"/>
    </w:p>
    <w:p>
      <w:pPr>
        <w:pStyle w:val="Heading4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АСЧЕТ ГЛАВНОЙ БАЛКИ</w:t>
      </w:r>
      <w:bookmarkEnd w:id="11"/>
    </w:p>
    <w:p>
      <w:pPr>
        <w:pStyle w:val="Normal"/>
        <w:spacing w:lineRule="auto" w:line="240" w:before="0" w:after="120"/>
        <w:ind w:firstLine="567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лавные балки проектируются, как правило, сварными составного симметричного сечения (рис. 7)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расчета главной балки необходимо произвести сбор нагрузок, определить внутренние усилия в сечениях балки, установить высоту сечения балки, назначить размеры стенки и полок, произвести изменение сечения балки, выполнить расчет поясных швов, осуществить проверку общей и местной устойчивости, произвести расчет опорного ребра, запроектировать монтажный стык балки, рассчитать болтовое соединение (по необходимости).</w:t>
      </w:r>
    </w:p>
    <w:p>
      <w:pPr>
        <w:pStyle w:val="Heading4"/>
        <w:spacing w:lineRule="auto" w:line="240" w:before="120" w:after="60"/>
        <w:jc w:val="center"/>
        <w:rPr/>
      </w:pPr>
      <w:bookmarkStart w:id="12" w:name="__RefHeading___Toc413878188"/>
      <w:bookmarkEnd w:id="12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1 Определение расчетной схемы главной балки</w:t>
      </w:r>
    </w:p>
    <w:p>
      <w:pPr>
        <w:pStyle w:val="Normal"/>
        <w:autoSpaceDE w:val="false"/>
        <w:spacing w:lineRule="auto" w:line="240" w:before="0" w:after="12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Расчетной схемой главной балки является разрезная балка с шарнирами на опорах, нагруженная равномерно распределенной нагрузкой, [1.2]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3893185" cy="2736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ис.7. Общий вид главной балки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гонная нормативная нагрузка на главную балку определяется по формуле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б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5.1)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асчетная погонная нагрузка на главную балку определяется по формул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б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                                   (5.2)</w:t>
      </w:r>
    </w:p>
    <w:p>
      <w:pPr>
        <w:pStyle w:val="Normal"/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20"/>
        </w:rPr>
        <w:t xml:space="preserve">где,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- коэффициент надежности по нагрузке от равномерно распределенной нагрузки, определяются по п. 3.7 [3]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нормативная полная нагрузки на балочную клетку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120"/>
        <w:ind w:firstLine="567"/>
        <w:rPr/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лет балки настила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алее по расчетной нагрузке определяют максимальный действующий момент в сечении и максимальную поперечную сил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5.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5.4)</w:t>
      </w:r>
    </w:p>
    <w:p>
      <w:pPr>
        <w:pStyle w:val="Heading4"/>
        <w:spacing w:lineRule="auto" w:line="240"/>
        <w:jc w:val="center"/>
        <w:rPr/>
      </w:pPr>
      <w:bookmarkStart w:id="13" w:name="__RefHeading___Toc413878189"/>
      <w:bookmarkEnd w:id="13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2 Компоновка и подбор сечения ГБ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лавные балки проектируются, как правило, симметричного поперечного сечения (рис.8). Расчет ее выполняется в упругопластической стади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дбор сечения начинается с определения требуемого момента сопротивления по формуле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5.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коэффициент условий работы, определяемый по табл.6,[4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четное сопротивление стали растяжению, сжатию и изгибу, определяемые по табл. 51*[4] </w:t>
      </w:r>
    </w:p>
    <w:p>
      <w:pPr>
        <w:pStyle w:val="Style13"/>
        <w:spacing w:before="0" w:after="240"/>
        <w:ind w:right="142" w:hanging="0"/>
        <w:rPr>
          <w:bCs/>
          <w:iCs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- коэффициент для расчета на прочность с учетом развития упругопластических деформаций при изгибе, </w:t>
      </w:r>
      <w:r>
        <w:rPr>
          <w:sz w:val="20"/>
          <w:szCs w:val="20"/>
        </w:rPr>
        <w:t>определяется по табл. 66 [4], и зависит</w:t>
      </w:r>
      <w:r>
        <w:rPr>
          <w:bCs/>
          <w:iCs/>
          <w:sz w:val="20"/>
          <w:szCs w:val="20"/>
        </w:rPr>
        <w:t xml:space="preserve"> от соотношения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drawing>
          <wp:inline distT="0" distB="0" distL="0" distR="0">
            <wp:extent cx="1588135" cy="22339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 8. Поперечное сечение бал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Затем определяется высота балки из условия наименьшего расхода стали оптимальная высота бал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5.6)</w:t>
      </w:r>
    </w:p>
    <w:p>
      <w:pPr>
        <w:pStyle w:val="Normal"/>
        <w:autoSpaceDE w:val="false"/>
        <w:spacing w:lineRule="auto" w:line="240" w:before="0" w:after="0"/>
        <w:ind w:left="567" w:hanging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,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– конструктивный коэффициент, который равен 1,15 для сварных балок переменного   по длине сечения;</w:t>
      </w:r>
    </w:p>
    <w:p>
      <w:pPr>
        <w:pStyle w:val="Normal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толщина стен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оторой предварительно задаются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Толщина стенки определяется по формуле: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5.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высота балки,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ролет главной бал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з условия обеспечения жесткости определяется минимальная высота балки по формул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Б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5.8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Высоту балки рекомендуется назначать близкой к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, но не меньш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, определенной из условия жесткости. Она должна быть кратной 50 мм, исходя из ширины листов по сортаменту на прокатную листовую сталь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Затем окончательно устанавливается толщина стенки из следующих условий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з условия определения рациональной толщины стенки по формуле </w:t>
      </w:r>
      <w:r>
        <w:rPr>
          <w:rFonts w:cs="Times New Roman" w:ascii="Times New Roman" w:hAnsi="Times New Roman"/>
          <w:sz w:val="20"/>
          <w:szCs w:val="20"/>
        </w:rPr>
        <w:t>5.7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714" w:hanging="35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з условия работы стенки на срез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5.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- расчетное сопротивление стали на сдвиг по табл. 1*, [4]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высота стенки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з условия местной устойчивости без постановки продольных ребер жесткост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5.10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Толщина стенки должна быть также согласована c имеющимися толщинами прокатной листовой стали по сортаменту. Толщину стенки балки рекомендуется назначать близкой к рациональной, учитывая требования 1, 2, 3. Размеры горизонтальных поясных листов находят из условия необходимой несущей способности балки. Определяют требуемый момент инерции балки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5.11)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NewRoman;MS Mincho" w:cs="Times New Roman"/>
          <w:i/>
          <w:i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i/>
          <w:i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Момент инерции стенки: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i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5.12)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Момент инерции, приходящийся на поясные листы, определяют по формуле: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5.13)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Затем находят требуемую площадь поперечного сечения поясного лис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5.1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ind w:left="567" w:hanging="56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, 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 - расстояние от центра сечения до центра полки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нимаемое ориентировочно на   2-3 мм меньше половины высоты балки</w:t>
      </w:r>
    </w:p>
    <w:p>
      <w:pPr>
        <w:pStyle w:val="Normal"/>
        <w:autoSpaceDE w:val="false"/>
        <w:spacing w:lineRule="auto" w:line="240" w:before="0" w:after="12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 требуемой площади поперечного сечения поясов балки назначают их размеры в соответствии c сортаментом на прокатную листовую сталь, учитывая следующие требования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714" w:hanging="35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 местной устойчивости отношение ширины свеса сжатого поя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5.15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,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rFonts w:cs="Times New Roman" w:ascii="Times New Roman" w:hAnsi="Times New Roman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ширина свеса полки,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ля снижения остаточных сварочных напряжений толщину поясов балки рекомендуется назначать не более 2÷3 толщины стенк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з условия обеспечения общей устойчивости балк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ширину поясов назначают в пределах от 1/6 до 1/3 высоты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балк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 конструктивным соображениям ширину балки не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следует принимать меньше 180 мм или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h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/10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добранное сечение балки необходимо проверить на прочность. Для этого находят фактический момент инерции балк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5.16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 момент сопротивлени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5.17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верка прочности в сечении балки выполн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5.18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необходимо вычислить касательные напряжения τ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5.19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0"/>
          <w:szCs w:val="20"/>
        </w:rPr>
        <w:t xml:space="preserve"> - статический момент полусечения балки, определяетс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.                 </w:t>
      </w:r>
      <w:r>
        <w:rPr>
          <w:rFonts w:cs="Times New Roman" w:ascii="Times New Roman" w:hAnsi="Times New Roman"/>
          <w:sz w:val="20"/>
          <w:szCs w:val="20"/>
        </w:rPr>
        <w:t>(5.20)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 </w:t>
      </w:r>
      <w:r>
        <w:rPr>
          <w:rFonts w:eastAsia="Symbol" w:cs="Symbol" w:ascii="Symbol" w:hAnsi="Symbol"/>
          <w:i/>
          <w:sz w:val="24"/>
          <w:szCs w:val="24"/>
          <w:lang w:eastAsia="ru-RU"/>
        </w:rPr>
        <w:t>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,5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right="57" w:firstLine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5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i/>
          <w:sz w:val="24"/>
          <w:szCs w:val="24"/>
          <w:lang w:eastAsia="ru-RU"/>
        </w:rPr>
        <w:t>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,9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,05</w:t>
      </w:r>
      <w:r>
        <w:rPr>
          <w:rFonts w:eastAsia="Symbol" w:cs="Symbol" w:ascii="Symbol" w:hAnsi="Symbol"/>
          <w:i/>
          <w:sz w:val="24"/>
          <w:szCs w:val="24"/>
          <w:lang w:eastAsia="ru-RU"/>
        </w:rPr>
        <w:t>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где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τ/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Heading4"/>
        <w:spacing w:lineRule="auto" w:line="240"/>
        <w:jc w:val="center"/>
        <w:rPr/>
      </w:pPr>
      <w:bookmarkStart w:id="14" w:name="__RefHeading___Toc413878190"/>
      <w:bookmarkEnd w:id="14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3 Изменение сечения главной балки по длине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С целью уменьшения расхода стали в сварных балках рекомендуется изменять сечения за счет уменьшения ширины поясов у опор, </w:t>
      </w:r>
      <w:r>
        <w:rPr>
          <w:rFonts w:cs="Times New Roman" w:ascii="Times New Roman" w:hAnsi="Times New Roman"/>
          <w:sz w:val="20"/>
          <w:szCs w:val="20"/>
        </w:rPr>
        <w:t xml:space="preserve"> но высота балки при этом остается неизменной. 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Назначают ширину поясного листа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 уменьшенного сечения, при этом должны удовлетворяться следующие услови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Затем определяют моменты инерции измененного сечения по формуле 5.16 и момент сопротивления по формуле 5.17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Находят изгибающий момент, который может воспринять сечени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5.21)</w:t>
      </w:r>
    </w:p>
    <w:p>
      <w:pPr>
        <w:pStyle w:val="Normal"/>
        <w:autoSpaceDE w:val="false"/>
        <w:spacing w:lineRule="auto" w:line="240" w:before="0" w:after="120"/>
        <w:ind w:left="567" w:hanging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- расчетное сопротивление сварного шва на растяжение при полуавтоматической сварке с физическим контролем качества [4], табл. 3. Затем, приравнивая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, находят из квадратного уравнения расстояние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x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т опоры, где изменяется сечение пояса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5.22)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верку прочности главной балки выполняют в месте изменения сечени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5.2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,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-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нормальные напряжения в крайнем волокне стенки балки,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касательные напряжения там же,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перечная сила в месте изменения сечения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статический момент пояса балки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 поэтажном сопряжении балок в месте, не укрепленном поперечным ребром жесткости, необходима дополнительная проверка стенки балки на местные сминающие напряжения по формуле:</w:t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5.2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iCs/>
          <w:sz w:val="20"/>
          <w:szCs w:val="20"/>
          <w:lang w:eastAsia="ru-RU"/>
        </w:rPr>
        <w:t>с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осредоточенное давление балок настила на верхний пояс,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l</m:t>
        </m:r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q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нагрузка по формуле </w:t>
      </w:r>
      <w:r>
        <w:rPr>
          <w:rFonts w:cs="Times New Roman" w:ascii="Times New Roman" w:hAnsi="Times New Roman"/>
          <w:sz w:val="20"/>
          <w:szCs w:val="20"/>
          <w:lang w:eastAsia="ru-RU"/>
        </w:rPr>
        <w:t>(5.2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)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</m:oMath>
      <w:r>
        <w:rPr>
          <w:rFonts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лет балки наст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расчетная длина,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ширина полки балки насти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толщина пояса главной балки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веденные напряжения в этом случае проверяют под грузом около места изменения сечения по формул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5.2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- расстояние от опоры до сечения под грузом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val="en-US" w:eastAsia="ru-RU"/>
        </w:rPr>
        <w:t>P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о места изменения сечения балки, где отсутствуют поперечные ребра жесткости, предварительно необходимо выполнить расстановку поперечных ребер жесткости с учетом формулы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(5.26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 требований по максимальным между ними расстоян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I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– момент инерции сечения, равный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val="en-US" w:eastAsia="ru-RU"/>
        </w:rPr>
        <w:t>I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1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статический момент пояса</w:t>
      </w:r>
    </w:p>
    <w:p>
      <w:pPr>
        <w:pStyle w:val="Normal"/>
        <w:autoSpaceDE w:val="false"/>
        <w:spacing w:lineRule="auto" w:line="240" w:before="0" w:after="12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верку прочности главной балки на касательные напряжения проверяют в опорном сечении по форму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(5.27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огиб составных балок можно не проверять, если фактическая высота балки больше минимальной, определенной по формуле (5.8). 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bookmarkStart w:id="15" w:name="__RefHeading___Toc413878191"/>
      <w:bookmarkEnd w:id="15"/>
      <w:r>
        <w:rPr>
          <w:rFonts w:eastAsia="TimesNewRoman;MS Mincho" w:cs="Times New Roman" w:ascii="Times New Roman" w:hAnsi="Times New Roman"/>
          <w:sz w:val="20"/>
          <w:szCs w:val="20"/>
        </w:rPr>
        <w:t>5.4 Проверка общей устойчивости главной балки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Если на балках лежит настил, препятствующий горизонтальному смещению верхнего пояса, балка может считаться закрепленной от потери устойчивости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Устойчивость балок не требуется проверять, если верхний пояс главной балки раскреплен балками настила и отношение величины расстояния между закреплениями к ширине пояса меньше указанных в табл. 8*,[4]. </w:t>
      </w:r>
    </w:p>
    <w:p>
      <w:pPr>
        <w:pStyle w:val="22"/>
        <w:spacing w:lineRule="auto" w:line="240"/>
        <w:ind w:left="0" w:firstLine="567"/>
        <w:rPr/>
      </w:pPr>
      <w:r>
        <w:rPr/>
        <w:t>В остальных случаях проверку общей устойчивости составных двутавровых балок выполняют по формуле:</w:t>
      </w:r>
    </w:p>
    <w:p>
      <w:pPr>
        <w:pStyle w:val="22"/>
        <w:spacing w:lineRule="auto" w:line="240"/>
        <w:ind w:left="0" w:firstLine="567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 xml:space="preserve">                           </w:t>
      </w:r>
      <w:r>
        <w:rPr/>
        <w:t>(</w:t>
      </w:r>
      <w:r>
        <w:rPr>
          <w:rFonts w:eastAsia="TimesNewRoman;MS Mincho"/>
        </w:rPr>
        <w:t>5.28)</w:t>
      </w:r>
    </w:p>
    <w:p>
      <w:pPr>
        <w:pStyle w:val="22"/>
        <w:spacing w:lineRule="auto" w:line="240"/>
        <w:ind w:left="426" w:hanging="426"/>
        <w:rPr/>
      </w:pPr>
      <w:r>
        <w:rPr/>
        <w:t xml:space="preserve">где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– коэффициент общей или боковой устойчивости, принимается в  зависимости от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по (табл.81 [1]).</w:t>
      </w:r>
    </w:p>
    <w:p>
      <w:pPr>
        <w:pStyle w:val="22"/>
        <w:spacing w:lineRule="auto" w:line="240"/>
        <w:ind w:left="0" w:firstLine="567"/>
        <w:rPr/>
      </w:pPr>
      <w:r>
        <w:rPr/>
        <w:t xml:space="preserve"> </w:t>
      </w:r>
      <w:r>
        <w:rPr/>
        <w:t>Для балок двутаврового сечения с двумя осями симметрии при упругой стадии работы</w:t>
      </w:r>
    </w:p>
    <w:p>
      <w:pPr>
        <w:pStyle w:val="22"/>
        <w:spacing w:lineRule="auto" w:line="240"/>
        <w:ind w:left="0" w:firstLine="567"/>
        <w:rPr/>
      </w:pPr>
      <w:r>
        <w:rPr>
          <w:i/>
        </w:rPr>
        <w:t xml:space="preserve">  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i/>
        </w:rPr>
        <w:t xml:space="preserve">                            </w:t>
      </w:r>
      <w:r>
        <w:rPr/>
        <w:t>(5.29)</w:t>
      </w:r>
    </w:p>
    <w:p>
      <w:pPr>
        <w:pStyle w:val="22"/>
        <w:spacing w:lineRule="auto" w:line="240"/>
        <w:ind w:left="0" w:firstLine="567"/>
        <w:rPr/>
      </w:pPr>
      <w:r>
        <w:rPr/>
        <w:t>где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– коэффициент, принимаемый по (табл.77 [1]), в зависимости от вида нагрузки и параметра α</w:t>
      </w:r>
    </w:p>
    <w:p>
      <w:pPr>
        <w:pStyle w:val="22"/>
        <w:spacing w:lineRule="auto" w:line="240"/>
        <w:ind w:left="0" w:firstLine="567"/>
        <w:rPr>
          <w:i/>
          <w:i/>
          <w:lang w:val="en-US"/>
        </w:rPr>
      </w:pPr>
      <w:r>
        <w:rPr>
          <w:i/>
        </w:rPr>
        <w:t xml:space="preserve">                    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d>
      </m:oMath>
      <w:r>
        <w:rPr>
          <w:i/>
        </w:rPr>
        <w:t xml:space="preserve">                  </w:t>
      </w:r>
      <w:r>
        <w:rPr>
          <w:i/>
          <w:lang w:val="en-US"/>
        </w:rPr>
        <w:t xml:space="preserve"> </w:t>
      </w:r>
      <w:r>
        <w:rPr>
          <w:i/>
        </w:rPr>
        <w:t xml:space="preserve">  </w:t>
      </w:r>
      <w:r>
        <w:rPr/>
        <w:t>(5.30)</w:t>
      </w:r>
    </w:p>
    <w:p>
      <w:pPr>
        <w:pStyle w:val="Heading4"/>
        <w:spacing w:lineRule="auto" w:line="24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bookmarkStart w:id="16" w:name="__RefHeading___Toc413878192"/>
      <w:bookmarkEnd w:id="16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5 Проверка местной устойчивости элементов балк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Местная устойчивость сжатого пояса балки обеспечивается компоновкой сечения, соблюдением требований, ограничивающих отношение ширины сжатого свеса пояса к его толщине и дополнительной проверки не требует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Условная  гибкость стенки балки, определяется по формуле </w:t>
      </w:r>
      <w:r>
        <w:rPr>
          <w:rFonts w:cs="Times New Roman" w:ascii="Times New Roman" w:hAnsi="Times New Roman"/>
          <w:sz w:val="20"/>
          <w:szCs w:val="20"/>
        </w:rPr>
        <w:t xml:space="preserve">5.26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  <w:szCs w:val="20"/>
        </w:rPr>
        <w:t>требуется установка поперечных ребер привариваемых к стенке балк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перечные ребра жесткости ставятся на опорах, в местах примыкания вспомогательных балок и при необходимости в промежутках между ними так, чтобы расстояние между ними не превышало 2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h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w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  <w:lang w:eastAsia="ru-RU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NewRoman,Italic;MS Mincho" w:cs="Times New Roman" w:ascii="Times New Roman" w:hAnsi="Times New Roman"/>
          <w:i/>
          <w:iCs/>
          <w:sz w:val="20"/>
          <w:szCs w:val="20"/>
          <w:lang w:eastAsia="ru-RU"/>
        </w:rPr>
        <w:t xml:space="preserve">и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2,5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h</w:t>
      </w:r>
      <w:r>
        <w:rPr>
          <w:rFonts w:eastAsia="TimesNewRoman;MS Mincho" w:cs="Times New Roman" w:ascii="Times New Roman" w:hAnsi="Times New Roman"/>
          <w:i/>
          <w:iCs/>
          <w:strike/>
          <w:sz w:val="20"/>
          <w:szCs w:val="20"/>
          <w:vertAlign w:val="subscript"/>
          <w:lang w:eastAsia="ru-RU"/>
        </w:rPr>
        <w:t>w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  <w:lang w:eastAsia="ru-RU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Ширина ребр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,  толщина ребр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Ребра жесткости следует размещать симметрично относительно середины балки, исходя из удобства изготовления отправочных марок балки. В нормальных балочных клетках при шаге балок настила менее 1,5м и поэтажном сопряжении постановка поперечных ребер жесткости под каждой балкой нецелесообразна и проверку местной устойчивости стенок главных балок следует вести с учетом местных напряжений.  При сопряжении балок в одном уровне балки крепятся к главной через поперечные ребра жесткости. В этом случа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. Местная устойчивость стенки балки c поперечными ребрами жесткости, расставленными конструктивно, может не проверяться, если при наличии местных напряжений условная гибкость стенк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 при отсутствии местных напряжений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,5</m:t>
        </m:r>
      </m:oMath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В остальных случаях в зависимости от фактического напряженного состояния местная устойчивость стенки балки проверяется для каждого отсека, ограниченного поясами балки и соседними ребрами жесткости (рис.8) по форму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3943350" cy="8007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Расчет по местной устойчивости ведется в следующей последовательност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1. В зависимости от гибкости стенки устанавливаются поперечные ребра жесткости с расстояниями между осями смежных ребер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a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, при этом установку ребер следует совмещать с балками насти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2. Для рассматриваемого отсека определяются расчетные усилия 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  <w:lang w:eastAsia="ru-RU"/>
        </w:rPr>
        <w:t xml:space="preserve">М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Q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в соответствие с п.7.2*, [4]. Предлагается следующий упрощенный расчет. Если длина отсека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a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не превышает его расчетной высоты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h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w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, то принимается момент в середине отсека. Если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a&gt;hw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, то 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  <w:lang w:eastAsia="ru-RU"/>
        </w:rPr>
        <w:t xml:space="preserve">М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нимается в сечении на расстоянии 0,5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hw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от ребра, в месте которого действует больший момент (рис.8).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Q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пределяется в том же сечении, где находится изгибающий момент. Если в отсеке действуют местные напряжения, то расчетные усилия находятся в сечении под местной нагрузкой (рис.8)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3. Определяется краевое сжимающее напряжение у края стенки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5.32)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пределяется среднее касательное напряжение в стенк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5.33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Вычисляется местное сжимающее напряжени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</m:oMath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од сосредоточенным грузом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 отсутствии под ним ребра жесткост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о формуле </w:t>
      </w:r>
      <w:r>
        <w:rPr>
          <w:rFonts w:cs="Times New Roman" w:ascii="Times New Roman" w:hAnsi="Times New Roman"/>
          <w:sz w:val="20"/>
          <w:szCs w:val="20"/>
          <w:lang w:eastAsia="ru-RU"/>
        </w:rPr>
        <w:t>(5.24)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2889250" cy="1428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9. Схема отсеков главной балк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val="en-US"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354330</wp:posOffset>
            </wp:positionH>
            <wp:positionV relativeFrom="paragraph">
              <wp:align>bottom</wp:align>
            </wp:positionV>
            <wp:extent cx="2971800" cy="4320540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 10. К расчету стенки на местную устойчив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6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и отсутствии местных напряжений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нормальные критические напряжения вычисляются по форму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5.34)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,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оэффициент, принимается по табл. 21 [4] в зависимости от величины</w:t>
      </w:r>
      <w:r>
        <w:rPr>
          <w:rFonts w:eastAsia="TimesNewRoman;MS Mincho"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5.35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оэффициент, определяется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 табл. 22 [4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7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и наличии местных напряжений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нормальные критические напряжения определяются в зависимости от отношения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. При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0"/>
          <w:szCs w:val="20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частое расположение ребер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пределяется п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уле 5.33.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Местное критическое напряжение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5.3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где,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- коэффициент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инимается по табл. 23 [4] в зависимости от отношени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 величины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, определяемой по формуле 5.34.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(редкое расположение ребер) различаются два случая в зависимости от величины отношени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20"/>
          <w:szCs w:val="20"/>
        </w:rPr>
        <w:t xml:space="preserve"> больше значений указанных в табл.24 [4], то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определяется как: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(5.37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- коэффициент, по табл. 25 [4]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яжени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 5.34. причем при отношени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следует принимать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При отношени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не превышающих значений указанных в табл. 24 [4]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r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вычисляются по формуле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5.33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по формуле 5.34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но с подстановкой, а/2 вместо а в формулу и в табл. 23 [4].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  <w:t>8. Критическое касательное напряжение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5.38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где,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NewRoman;MS Mincho" w:cs="Times New Roman" w:ascii="Times New Roman" w:hAnsi="Times New Roman"/>
          <w:i/>
          <w:sz w:val="20"/>
          <w:szCs w:val="20"/>
          <w:lang w:val="en-US" w:eastAsia="ru-RU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- наименьшая из сторон проверяемого отсека </w:t>
      </w:r>
      <w:r>
        <w:rPr>
          <w:rFonts w:eastAsia="TimesNewRoman;MS Mincho" w:cs="Times New Roman" w:ascii="Times New Roman" w:hAnsi="Times New Roman"/>
          <w:sz w:val="20"/>
          <w:szCs w:val="20"/>
          <w:lang w:val="en-US" w:eastAsia="ru-RU"/>
        </w:rPr>
        <w:t>h</w:t>
      </w:r>
      <w:r>
        <w:rPr>
          <w:rFonts w:eastAsia="TimesNewRoman;MS Mincho" w:cs="Times New Roman" w:ascii="Times New Roman" w:hAnsi="Times New Roman"/>
          <w:sz w:val="20"/>
          <w:szCs w:val="20"/>
          <w:vertAlign w:val="subscript"/>
          <w:lang w:val="en-US" w:eastAsia="ru-RU"/>
        </w:rPr>
        <w:t>w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 или а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0"/>
          <w:szCs w:val="20"/>
        </w:rPr>
        <w:t>-отношение большей стороны отсека от меньше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9. По вычисленным значениям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0"/>
          <w:szCs w:val="20"/>
        </w:rPr>
        <w:t xml:space="preserve"> для рассматриваемого отсека укрепить дополнительным ребром жесткости или если позволяют условия, разместить ребра жесткости с меньшим шагом а. </w:t>
      </w:r>
    </w:p>
    <w:p>
      <w:pPr>
        <w:pStyle w:val="Heading4"/>
        <w:spacing w:lineRule="auto" w:line="240"/>
        <w:jc w:val="center"/>
        <w:rPr/>
      </w:pPr>
      <w:bookmarkStart w:id="17" w:name="__RefHeading___Toc413878193"/>
      <w:bookmarkEnd w:id="17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6 Расчет поясных сварных шв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Сварные швы, соединяющие стенку балки c поясами, выполняются автоматической сваркой и воспринимают силу сдвига пояса относительно стенки. Расчет ведется в следующей последовате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пределяется величина сдвигающей силы Т, приходящейся на 1 единицу длины балки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NewRoman;MS Mincho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5.39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Q, I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1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, S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1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, величины, принимаемые для сечения на опор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2. Вычисляется требуемый катет сварного шва по двум условиям по металлу шва и по металлу границы сплавления по формулам 3.3 и 3.4 и принимают наибольшей. Также </w:t>
      </w:r>
      <w:r>
        <w:rPr>
          <w:rFonts w:cs="Times New Roman" w:ascii="Times New Roman" w:hAnsi="Times New Roman"/>
          <w:sz w:val="20"/>
          <w:szCs w:val="20"/>
        </w:rPr>
        <w:t>высота катета поясного шва должна быть не менее катета шва определяемого по табл.38* [4]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 наличии в балке местных напряжений от сосредоточенных сил (рис.8) – из форму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5.4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5.4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нятая высота сварного шва должна удовлетворять конструктивным требованиям, изложенным в п. 12.6 – 12.13 [4].</w:t>
      </w:r>
    </w:p>
    <w:p>
      <w:pPr>
        <w:pStyle w:val="Heading4"/>
        <w:spacing w:lineRule="auto" w:line="240"/>
        <w:jc w:val="center"/>
        <w:rPr>
          <w:rFonts w:ascii="Times New Roman" w:hAnsi="Times New Roman" w:eastAsia="TimesNewRoman;MS Mincho" w:cs="Times New Roman"/>
          <w:sz w:val="20"/>
          <w:szCs w:val="20"/>
          <w:lang w:val="en-US" w:eastAsia="ru-RU"/>
        </w:rPr>
      </w:pPr>
      <w:bookmarkStart w:id="18" w:name="__RefHeading___Toc413878194"/>
      <w:bookmarkEnd w:id="18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7 Расчет опорных ребер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Участок стенки балки над опорой должен укрепляться поперечным ребром жесткости. Наиболее распространенные решения опорных частей балок при опирании последних на колонны сверху представлены на рис.14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3491230" cy="1851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 11. Опорные ребра бал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1.По конструктивным соображениям толщина опорного ребра назначается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t 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r</w:t>
      </w:r>
      <w:r>
        <w:rPr>
          <w:rFonts w:cs="Times New Roman" w:ascii="Times New Roman" w:hAnsi="Times New Roman"/>
          <w:sz w:val="20"/>
          <w:szCs w:val="20"/>
          <w:lang w:eastAsia="ru-RU"/>
        </w:rPr>
        <w:t>&gt;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t 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2.Определяется требуемая ширина ребра по условию работы его на смятие рис.9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и опирании через опорное ребро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и опирании через нижний пояс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2232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120"/>
        <w:ind w:firstLine="54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де </w:t>
      </w:r>
      <w:r>
        <w:rPr>
          <w:rFonts w:eastAsia="TimesNewRoman;MS Mincho" w:cs="Times New Roman" w:ascii="Times New Roman" w:hAnsi="Times New Roman"/>
          <w:i/>
          <w:sz w:val="20"/>
          <w:szCs w:val="20"/>
          <w:lang w:val="en-US" w:eastAsia="ru-RU"/>
        </w:rPr>
        <w:t>P</w:t>
      </w:r>
      <w:r>
        <w:rPr>
          <w:rFonts w:eastAsia="TimesNewRoman;MS Mincho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– опорная реакция главной балки; </w:t>
      </w:r>
    </w:p>
    <w:p>
      <w:pPr>
        <w:pStyle w:val="Normal"/>
        <w:autoSpaceDE w:val="false"/>
        <w:spacing w:lineRule="auto" w:line="240" w:before="0" w:after="120"/>
        <w:ind w:firstLine="54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расчетное сопротивление смятию   торцевой поверхности ребра по табл. 52* [4]. Принятый размер ширины ребра </w:t>
      </w:r>
    </w:p>
    <w:p>
      <w:pPr>
        <w:pStyle w:val="Normal"/>
        <w:autoSpaceDE w:val="false"/>
        <w:spacing w:lineRule="auto" w:line="240" w:before="0" w:after="12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олжен соответствовать сортаменту прокатной стали, учитывать конструктивные требования, а также требования, обеспечивающие местную устойчивость ребра: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>или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                    (5.42)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3.Проверяется напряжение смятия</w:t>
      </w:r>
      <w:r>
        <w:rPr>
          <w:rFonts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autoSpaceDE w:val="false"/>
        <w:spacing w:lineRule="auto" w:line="240" w:before="0" w:after="120"/>
        <w:ind w:firstLine="54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ли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       (5.4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12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4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изводится проверка опорного участка балки на устойчивость из плоскости балки как условного опорного стержн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сечение которого состоит из опорного ребра и участков стенки балки длиной по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лощадь 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  <w:lang w:eastAsia="ru-RU"/>
        </w:rPr>
        <w:t>А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e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перечного сечения стержня заштрихована на рис.11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sz w:val="20"/>
          <w:szCs w:val="20"/>
          <w:lang w:val="en-US"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Момент инерции сечения условного стержня относительно продольной оси балки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и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                 (5.44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ус инерции сечени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>, гибкость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По найденному значению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0"/>
          <w:szCs w:val="20"/>
        </w:rPr>
        <w:t xml:space="preserve"> определяется величина коэффициента продольного изгиб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0"/>
          <w:szCs w:val="20"/>
        </w:rPr>
        <w:t>, табл. 72 [4]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ойчивость ребра проверяется по формуле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(5.45)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яется толщина сварных швов, прикрепляющих опорное ребро к стенке балки по формулам 3.3 и 3.4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Принятая толщина шва 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>k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vertAlign w:val="subscript"/>
          <w:lang w:eastAsia="ru-RU"/>
        </w:rPr>
        <w:t>f</w:t>
      </w:r>
      <w:r>
        <w:rPr>
          <w:rFonts w:eastAsia="TimesNewRoman;MS Mincho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олжна соответствовать конструктивным требованиям п.12.6 -12.13 [4]</w:t>
      </w:r>
    </w:p>
    <w:p>
      <w:pPr>
        <w:pStyle w:val="Heading4"/>
        <w:spacing w:lineRule="auto" w:line="24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bookmarkStart w:id="19" w:name="__RefHeading___Toc413878195"/>
      <w:bookmarkEnd w:id="19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8 Расчет узлов сопряжения балок настила с главной балкой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и поэтажном сопряжении соединение балок выполняется монтажными сварными швами минимальной толщин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В сопряжениях балок в одном уровне и пониженных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10)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бычно стенки балок крепятся к ребрам жесткости главной балки на болтах нормальной точност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Болтовое соединение рассчитывается на сдвиг от действия опорной реакции бал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увеличенной на </w:t>
      </w:r>
      <w:r>
        <w:rPr>
          <w:rFonts w:cs="Times New Roman" w:ascii="Times New Roman" w:hAnsi="Times New Roman"/>
          <w:sz w:val="20"/>
          <w:szCs w:val="20"/>
          <w:lang w:eastAsia="ru-RU"/>
        </w:rPr>
        <w:t>20%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2350135" cy="1569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ис.12. Сопряжение балок в одном уров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Расчет сопряжения ведется в следующей последовате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1. Выбирается диаметр болта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2. Определяется несущая способность болта по условию работы его на срез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position w:val="-12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position w:val="-12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i/>
          <w:position w:val="-12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5.46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position w:val="-12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position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эффициент условий работы соединения, который следует принимать по табл.   35*[4]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position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число плоскостей срез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position w:val="-24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position w:val="-24"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i/>
          <w:position w:val="-24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расчетная площадь сечения стержня болта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position w:val="-12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d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иаметр болта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240"/>
        <w:ind w:firstLine="567"/>
        <w:rPr>
          <w:rFonts w:ascii="Times New Roman" w:hAnsi="Times New Roman" w:cs="Times New Roman"/>
          <w:i/>
          <w:i/>
          <w:position w:val="-12"/>
          <w:sz w:val="20"/>
          <w:szCs w:val="20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 условию на смятие материала сопрягаемых элемент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position w:val="-16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d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eastAsia="Times New Roman" w:cs="Times New Roman" w:ascii="Times New Roman" w:hAnsi="Times New Roman"/>
          <w:i/>
          <w:position w:val="-16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5.47)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position w:val="-12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>, мм – минимальная суммарная толщина элементов, сминаемых в одном направлении.</w:t>
      </w:r>
    </w:p>
    <w:p>
      <w:pPr>
        <w:pStyle w:val="Normal"/>
        <w:autoSpaceDE w:val="false"/>
        <w:spacing w:lineRule="auto" w:line="240" w:before="0" w:after="24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</m:oMath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- расчетное сопротивление смятию элементов, соединяемых болтами табл.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,5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,5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[4].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пределяется требуемое количество болтов</w:t>
      </w:r>
    </w:p>
    <w:p>
      <w:pPr>
        <w:pStyle w:val="Normal"/>
        <w:autoSpaceDE w:val="false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34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den>
        </m:f>
      </m:oMath>
      <w:r>
        <w:rPr>
          <w:rFonts w:eastAsia="Times New Roman" w:cs="Times New Roman" w:ascii="Times New Roman" w:hAnsi="Times New Roman"/>
          <w:i/>
          <w:position w:val="-34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5.48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В формулу (5.46) подставляется наименьшая несущая способность болта, найденная по (5.44) или (5.45). Проверяется возможность размещения расчетного количества болтов с учетом требований табл. 39 [4].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0" w:name="__RefHeading___Toc413878196"/>
      <w:r>
        <w:rPr>
          <w:rFonts w:cs="Times New Roman" w:ascii="Times New Roman" w:hAnsi="Times New Roman"/>
          <w:sz w:val="20"/>
          <w:szCs w:val="20"/>
        </w:rPr>
        <w:t>РГЗ 2. РАСЧЕТ, ПРОЕКТИРОВАНИЕ И КОНСТРУИРОВАНИЕ КОЛОННЫ РАБОЧЕЙ ПЛОЩАДКИ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1" w:name="__RefHeading___Toc413878196"/>
      <w:r>
        <w:rPr>
          <w:rFonts w:cs="Times New Roman" w:ascii="Times New Roman" w:hAnsi="Times New Roman"/>
          <w:sz w:val="20"/>
          <w:szCs w:val="20"/>
        </w:rPr>
        <w:t>6. РАСЧЕТ КОЛОННЫ</w:t>
      </w:r>
      <w:bookmarkEnd w:id="21"/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лонны рабочих площадок работают обычно на центральное сжатие. Высота колонны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  <w:szCs w:val="20"/>
        </w:rPr>
        <w:t xml:space="preserve"> принимается равной расстоянию от низа главной балки перекрытия до верха фундамента. </w:t>
      </w:r>
    </w:p>
    <w:p>
      <w:pPr>
        <w:pStyle w:val="Normal"/>
        <w:spacing w:lineRule="auto" w:line="240"/>
        <w:ind w:left="14" w:right="48" w:firstLine="55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ая длина колонны определяется в зависимости от конструктивного решения сопряжения ее с вышележащими балками и фундаментом:</w:t>
      </w:r>
    </w:p>
    <w:p>
      <w:pPr>
        <w:pStyle w:val="Normal"/>
        <w:spacing w:lineRule="auto" w:line="240"/>
        <w:ind w:left="14" w:right="48" w:firstLine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6.1)</w:t>
      </w:r>
    </w:p>
    <w:p>
      <w:pPr>
        <w:pStyle w:val="Normal"/>
        <w:spacing w:lineRule="auto" w:line="240"/>
        <w:ind w:left="426" w:right="48" w:hanging="426"/>
        <w:rPr/>
      </w:pPr>
      <w:r>
        <w:rPr>
          <w:rFonts w:cs="Times New Roman" w:ascii="Times New Roman" w:hAnsi="Times New Roman"/>
          <w:sz w:val="20"/>
          <w:szCs w:val="20"/>
        </w:rPr>
        <w:t xml:space="preserve">где    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– геометрическая длина колонн между точками закрепления стержня              </w:t>
      </w:r>
    </w:p>
    <w:p>
      <w:pPr>
        <w:pStyle w:val="Normal"/>
        <w:spacing w:lineRule="auto" w:line="240"/>
        <w:ind w:left="426" w:right="48" w:hanging="42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Segoe UI Symbol" w:cs="Times New Roman" w:ascii="Times New Roman" w:hAnsi="Times New Roman"/>
          <w:i/>
          <w:sz w:val="20"/>
          <w:szCs w:val="20"/>
        </w:rPr>
        <w:t xml:space="preserve">µ </w:t>
      </w:r>
      <w:r>
        <w:rPr>
          <w:rFonts w:cs="Times New Roman" w:ascii="Times New Roman" w:hAnsi="Times New Roman"/>
          <w:sz w:val="20"/>
          <w:szCs w:val="20"/>
        </w:rPr>
        <w:t>– коэффициент расчетной длины, принимается по табл.71а  [4]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репление верхнего конца принимается: шарнирным  – при опирании балок сверху или при гибком опирании балок сбоку; закрепленным от поворота – при жестком прикреплении балок к колонне и при ширине рамы не более двух пролетов. Закрепление нижнего конца колонны принимается: шарнирным – при базе с фрезерованным торцом и при прикреплении базы колонны с распределительной конструкцией двумя анкерными болтами; жестким – при прикреплении базы колонны с распределительной конструкцией не менее, чем четырьмя болтами. [5]</w:t>
      </w:r>
    </w:p>
    <w:p>
      <w:pPr>
        <w:pStyle w:val="Normal"/>
        <w:spacing w:lineRule="auto" w:line="240"/>
        <w:ind w:left="14" w:right="48" w:firstLine="5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грузкой, действующей на колонну, являются опорные реакции балок и собственный вес колонны. </w:t>
      </w:r>
    </w:p>
    <w:p>
      <w:pPr>
        <w:pStyle w:val="Normal"/>
        <w:tabs>
          <w:tab w:val="clear" w:pos="708"/>
          <w:tab w:val="center" w:pos="3023" w:leader="none"/>
          <w:tab w:val="center" w:pos="4982" w:leader="none"/>
          <w:tab w:val="right" w:pos="6180" w:leader="none"/>
        </w:tabs>
        <w:spacing w:lineRule="auto" w:line="240" w:before="0" w:after="1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6.2)</w:t>
      </w:r>
    </w:p>
    <w:p>
      <w:pPr>
        <w:pStyle w:val="Normal"/>
        <w:spacing w:lineRule="auto" w:line="240" w:before="0" w:after="0"/>
        <w:ind w:left="56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120"/>
        <w:ind w:left="567" w:right="4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– опорная реакция главной балки от расчетных нагрузок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величины действующей нагрузки и высоты колонны стержень проектируется сплошного или сквозного сечения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расчетной нагрузке до 3000 кН и высотах свыше 6 м колонны целесообразно проектировать сквозными из двух прокатных швеллеров полками внутрь или двутавров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больших нагрузках (свыше 3000 кН) следует принимать сечение в виде сварного двутавра из трех листов. </w:t>
      </w:r>
    </w:p>
    <w:p>
      <w:pPr>
        <w:pStyle w:val="Normal"/>
        <w:spacing w:lineRule="auto" w:line="240" w:before="0" w:after="197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Центрально сжатые колонны рассчитываются на устойчивость в плоскости наибольшей гибкости. </w:t>
      </w:r>
    </w:p>
    <w:p>
      <w:pPr>
        <w:pStyle w:val="Normal"/>
        <w:spacing w:lineRule="auto" w:line="240" w:before="0" w:after="197"/>
        <w:ind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240" w:before="0" w:after="197"/>
        <w:ind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97"/>
        <w:ind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бкости колонн: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sz w:val="20"/>
          <w:szCs w:val="20"/>
        </w:rPr>
        <w:tab/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6.3)</w:t>
      </w:r>
    </w:p>
    <w:p>
      <w:pPr>
        <w:pStyle w:val="Normal"/>
        <w:spacing w:lineRule="auto" w:line="240" w:before="0" w:after="0"/>
        <w:ind w:left="425" w:right="45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– радиусы инерции сечения колонны относительно главных осей х–х и у–у. </w:t>
      </w:r>
    </w:p>
    <w:p>
      <w:pPr>
        <w:pStyle w:val="Normal"/>
        <w:spacing w:lineRule="auto" w:line="240" w:before="0" w:after="0"/>
        <w:ind w:left="425" w:right="45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ельная гибкость для колонн рабочих площадок определяется по табл. 19*[4].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2" w:name="__RefHeading___Toc413878197"/>
      <w:bookmarkEnd w:id="22"/>
      <w:r>
        <w:rPr>
          <w:rFonts w:cs="Times New Roman" w:ascii="Times New Roman" w:hAnsi="Times New Roman"/>
          <w:sz w:val="20"/>
          <w:szCs w:val="20"/>
        </w:rPr>
        <w:t>6.1. Расчет стержня сплошной колон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45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варительно задается величина гибкости стержня и соответствующий ей коэффициент продольного изгиба </w:t>
      </w:r>
      <w:r>
        <w:rPr>
          <w:rFonts w:eastAsia="Arial Unicode MS" w:cs="Times New Roman" w:ascii="Times New Roman" w:hAnsi="Times New Roman"/>
          <w:sz w:val="20"/>
          <w:szCs w:val="20"/>
        </w:rPr>
        <w:t>ϕ</w:t>
      </w:r>
      <w:r>
        <w:rPr>
          <w:rFonts w:cs="Times New Roman" w:ascii="Times New Roman" w:hAnsi="Times New Roman"/>
          <w:sz w:val="20"/>
          <w:szCs w:val="20"/>
        </w:rPr>
        <w:t xml:space="preserve"> принимается по табл.72 или формулам п.5.3[4]. Гибкость следует задавать в пределах 50-70 . </w:t>
      </w:r>
    </w:p>
    <w:p>
      <w:pPr>
        <w:pStyle w:val="Normal"/>
        <w:numPr>
          <w:ilvl w:val="0"/>
          <w:numId w:val="4"/>
        </w:numPr>
        <w:spacing w:lineRule="auto" w:line="240" w:before="0" w:after="42"/>
        <w:ind w:left="0" w:right="48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ая гибкость: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6.4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45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яется требуемая площадь сечения стержня колонны по формуле: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0" w:right="45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(6.5)</w:t>
      </w:r>
    </w:p>
    <w:p>
      <w:pPr>
        <w:pStyle w:val="Normal"/>
        <w:numPr>
          <w:ilvl w:val="0"/>
          <w:numId w:val="4"/>
        </w:numPr>
        <w:spacing w:lineRule="auto" w:line="240" w:before="0" w:after="5"/>
        <w:ind w:left="0" w:right="48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инятой гибкост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0"/>
          <w:szCs w:val="20"/>
        </w:rPr>
        <w:t xml:space="preserve"> вычисляется требуемый радиус инерции сечения:</w:t>
      </w:r>
    </w:p>
    <w:p>
      <w:pPr>
        <w:pStyle w:val="Normal"/>
        <w:spacing w:lineRule="auto" w:line="240"/>
        <w:ind w:left="28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f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6.6)</w:t>
      </w:r>
    </w:p>
    <w:p>
      <w:pPr>
        <w:pStyle w:val="Normal"/>
        <w:spacing w:lineRule="auto" w:line="240"/>
        <w:ind w:left="284" w:right="4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x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 </w:t>
      </w:r>
      <w:r>
        <w:rPr>
          <w:rFonts w:eastAsia="Segoe UI Symbol" w:cs="Times New Roman" w:ascii="Times New Roman" w:hAnsi="Times New Roman"/>
          <w:sz w:val="20"/>
          <w:szCs w:val="20"/>
        </w:rPr>
        <w:t xml:space="preserve">&gt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y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то требуемый радиус инерции сечения вычисляется относительно обеих осей. </w:t>
      </w:r>
    </w:p>
    <w:p>
      <w:pPr>
        <w:pStyle w:val="Normal"/>
        <w:numPr>
          <w:ilvl w:val="0"/>
          <w:numId w:val="4"/>
        </w:numPr>
        <w:spacing w:lineRule="auto" w:line="240" w:before="0" w:after="95"/>
        <w:ind w:left="0" w:right="48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авливаются размеры сечения. Требуемая ширина полки двутавра:</w:t>
      </w:r>
    </w:p>
    <w:p>
      <w:pPr>
        <w:pStyle w:val="Normal"/>
        <w:spacing w:lineRule="auto" w:line="240" w:before="0" w:after="95"/>
        <w:ind w:left="284" w:right="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uto" w:line="240" w:before="0" w:after="95"/>
        <w:ind w:left="284" w:right="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240" w:before="0" w:after="95"/>
        <w:ind w:left="28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6.7)</w:t>
      </w:r>
    </w:p>
    <w:p>
      <w:pPr>
        <w:pStyle w:val="Normal"/>
        <w:spacing w:lineRule="auto" w:line="240" w:before="0" w:after="120"/>
        <w:ind w:left="11" w:right="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x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 </w:t>
      </w:r>
      <w:r>
        <w:rPr>
          <w:rFonts w:eastAsia="Segoe UI Symbol" w:cs="Times New Roman" w:ascii="Times New Roman" w:hAnsi="Times New Roman"/>
          <w:sz w:val="20"/>
          <w:szCs w:val="20"/>
        </w:rPr>
        <w:t xml:space="preserve">&gt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y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то определяется и требуемая высота сечения колонны </w:t>
      </w:r>
    </w:p>
    <w:p>
      <w:pPr>
        <w:pStyle w:val="Normal"/>
        <w:spacing w:lineRule="auto" w:line="240" w:before="0" w:after="120"/>
        <w:ind w:left="11" w:right="4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6.8)</w:t>
      </w:r>
    </w:p>
    <w:p>
      <w:pPr>
        <w:pStyle w:val="Normal"/>
        <w:spacing w:lineRule="auto" w:line="240"/>
        <w:ind w:left="14" w:right="48" w:firstLine="5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эффициенты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определяются в зависимости от сечения колонны по табл. 2</w:t>
      </w:r>
    </w:p>
    <w:p>
      <w:pPr>
        <w:pStyle w:val="Normal"/>
        <w:spacing w:lineRule="auto" w:line="240"/>
        <w:ind w:left="14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3. Коэффициенты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(приближенные значения радиусов инерции) се</w:t>
      </w:r>
      <w:r>
        <w:rPr/>
        <w:t>чения профиля колонны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35"/>
        <w:gridCol w:w="888"/>
        <w:gridCol w:w="797"/>
        <w:gridCol w:w="720"/>
        <w:gridCol w:w="720"/>
        <w:gridCol w:w="720"/>
        <w:gridCol w:w="7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77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1620" w:dyaOrig="187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.75pt;height:33.75pt" filled="f" o:ole="">
                  <v:imagedata r:id="rId43" o:title=""/>
                </v:shape>
                <o:OLEObject Type="Embed" ProgID="" ShapeID="ole_rId42" DrawAspect="Content" ObjectID="_758540786" r:id="rId42"/>
              </w:objec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арно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1620" w:dyaOrig="187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2.2pt;height:32.25pt" filled="f" o:ole="">
                  <v:imagedata r:id="rId45" o:title=""/>
                </v:shape>
                <o:OLEObject Type="Embed" ProgID="" ShapeID="ole_rId44" DrawAspect="Content" ObjectID="_890656645" r:id="rId44"/>
              </w:objec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ка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920" w:dyaOrig="176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6.65pt;height:34.05pt" filled="f" o:ole="">
                  <v:imagedata r:id="rId47" o:title=""/>
                </v:shape>
                <o:OLEObject Type="Embed" ProgID="" ShapeID="ole_rId46" DrawAspect="Content" ObjectID="_1471597522" r:id="rId46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349" w:dyaOrig="117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.8pt;height:28.75pt" filled="f" o:ole="">
                  <v:imagedata r:id="rId49" o:title=""/>
                </v:shape>
                <o:OLEObject Type="Embed" ProgID="" ShapeID="ole_rId48" DrawAspect="Content" ObjectID="_734497967" r:id="rId4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755" w:dyaOrig="1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.75pt;height:26.7pt" filled="f" o:ole="">
                  <v:imagedata r:id="rId51" o:title=""/>
                </v:shape>
                <o:OLEObject Type="Embed" ProgID="" ShapeID="ole_rId50" DrawAspect="Content" ObjectID="_856602289" r:id="rId50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2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755" w:dyaOrig="13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2.2pt;height:25.45pt" filled="f" o:ole="">
                  <v:imagedata r:id="rId53" o:title=""/>
                </v:shape>
                <o:OLEObject Type="Embed" ProgID="" ShapeID="ole_rId52" DrawAspect="Content" ObjectID="_243950834" r:id="rId52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665" w:dyaOrig="130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2pt;height:25.55pt" filled="f" o:ole="">
                  <v:imagedata r:id="rId55" o:title=""/>
                </v:shape>
                <o:OLEObject Type="Embed" ProgID="" ShapeID="ole_rId54" DrawAspect="Content" ObjectID="_928578699" r:id="rId54"/>
              </w:objec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7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4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</w:tbl>
    <w:p>
      <w:pPr>
        <w:pStyle w:val="Normal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20"/>
        <w:ind w:right="45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сота двутавра </w:t>
      </w:r>
      <w:r>
        <w:rPr>
          <w:rFonts w:cs="Times New Roman" w:ascii="Times New Roman" w:hAnsi="Times New Roman"/>
          <w:i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ринимается равной, или несколько большей, ширине полк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spacing w:lineRule="auto" w:line="240" w:before="0" w:after="101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С учетом сортамента на листовую сталь назначается толщина стенки по требуемому значению площади сече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(6.9)</w:t>
      </w:r>
    </w:p>
    <w:p>
      <w:pPr>
        <w:pStyle w:val="Normal"/>
        <w:spacing w:lineRule="auto" w:line="240"/>
        <w:ind w:right="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енка проверяется на местную устойчивость по формулам: </w:t>
      </w:r>
    </w:p>
    <w:p>
      <w:pPr>
        <w:pStyle w:val="Normal"/>
        <w:spacing w:lineRule="auto" w:line="240"/>
        <w:ind w:righ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  <w:szCs w:val="20"/>
        </w:rPr>
        <w:t xml:space="preserve"> по формуле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  (6.10) 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  <w:szCs w:val="20"/>
        </w:rPr>
        <w:t xml:space="preserve">по формуле: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    (6.11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6.12) </w:t>
      </w:r>
    </w:p>
    <w:p>
      <w:pPr>
        <w:pStyle w:val="Normal"/>
        <w:spacing w:lineRule="auto" w:line="240" w:before="0" w:after="29"/>
        <w:ind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ебуемая площадь полки </w:t>
      </w:r>
    </w:p>
    <w:p>
      <w:pPr>
        <w:pStyle w:val="Normal"/>
        <w:spacing w:lineRule="auto" w:line="240" w:before="0" w:after="29"/>
        <w:ind w:right="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(6.13)</w:t>
      </w:r>
    </w:p>
    <w:p>
      <w:pPr>
        <w:pStyle w:val="Normal"/>
        <w:spacing w:lineRule="auto" w:line="240" w:before="0" w:after="29"/>
        <w:ind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Требуемая толщина полки определяется по форму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6.14)</w:t>
      </w:r>
    </w:p>
    <w:p>
      <w:pPr>
        <w:pStyle w:val="Normal"/>
        <w:spacing w:lineRule="auto" w:line="240"/>
        <w:ind w:left="14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беспечения местной устойчивости полки отношение свеса полки к толщин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не должно превышать значений, приведенных в табл. 29*[4]          </w:t>
      </w:r>
    </w:p>
    <w:p>
      <w:pPr>
        <w:pStyle w:val="Normal"/>
        <w:spacing w:lineRule="auto" w:line="240"/>
        <w:ind w:left="1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,                       (6.15)  </w:t>
      </w:r>
    </w:p>
    <w:p>
      <w:pPr>
        <w:pStyle w:val="Normal"/>
        <w:spacing w:lineRule="auto" w:line="240"/>
        <w:ind w:left="1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(6.16)</w:t>
      </w:r>
    </w:p>
    <w:p>
      <w:pPr>
        <w:pStyle w:val="Normal"/>
        <w:spacing w:lineRule="auto" w:line="240" w:before="0" w:after="0"/>
        <w:ind w:left="-15" w:right="38" w:firstLine="5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кончательно принятые размеры листов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должны отвечать требованиям ГОСТа 82-70 на прокатную листовую сталь. Для толщин элементов сечения должно соблюдаться услови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-15" w:right="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29"/>
        <w:ind w:left="14" w:right="48"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числяются геометрические характеристики сечения: </w:t>
      </w:r>
    </w:p>
    <w:p>
      <w:pPr>
        <w:pStyle w:val="Normal"/>
        <w:spacing w:lineRule="auto" w:line="240" w:before="0" w:after="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uto" w:line="240" w:before="0" w:after="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</w:t>
        <w:tab/>
        <w:tab/>
        <w:t xml:space="preserve">             (6.17)</w:t>
      </w:r>
    </w:p>
    <w:p>
      <w:pPr>
        <w:pStyle w:val="Normal"/>
        <w:spacing w:lineRule="auto" w:line="240" w:before="0" w:after="7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 xml:space="preserve">;          (6.18) </w:t>
      </w:r>
    </w:p>
    <w:p>
      <w:pPr>
        <w:pStyle w:val="Normal"/>
        <w:spacing w:lineRule="auto" w:line="240" w:before="0" w:after="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  <w:szCs w:val="20"/>
        </w:rPr>
        <w:t>;       (6.19)</w:t>
      </w:r>
    </w:p>
    <w:p>
      <w:pPr>
        <w:pStyle w:val="Normal"/>
        <w:spacing w:lineRule="auto" w:line="240" w:before="0" w:after="0"/>
        <w:ind w:left="566" w:right="118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9"/>
        <w:ind w:left="14" w:right="48" w:firstLine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ределяются фактические гибкости стержня:  </w:t>
      </w:r>
    </w:p>
    <w:p>
      <w:pPr>
        <w:pStyle w:val="Normal"/>
        <w:spacing w:lineRule="auto" w:line="240" w:before="0" w:after="29"/>
        <w:ind w:left="284" w:right="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           (6.20) </w:t>
      </w:r>
    </w:p>
    <w:p>
      <w:pPr>
        <w:pStyle w:val="Normal"/>
        <w:tabs>
          <w:tab w:val="clear" w:pos="708"/>
          <w:tab w:val="center" w:pos="2917" w:leader="none"/>
          <w:tab w:val="center" w:pos="3559" w:leader="none"/>
        </w:tabs>
        <w:spacing w:lineRule="auto" w:line="240" w:before="0" w:after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31"/>
        <w:ind w:left="14" w:right="48" w:firstLine="4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максимальной гибкости находится минимальный коэффициент продольного изгиба </w:t>
      </w:r>
      <w:r>
        <w:rPr>
          <w:rFonts w:eastAsia="Segoe UI Symbol" w:cs="Times New Roman" w:ascii="Times New Roman" w:hAnsi="Times New Roman"/>
          <w:sz w:val="20"/>
          <w:szCs w:val="20"/>
        </w:rPr>
        <w:t>ϕ</w:t>
      </w:r>
      <w:r>
        <w:rPr>
          <w:rFonts w:cs="Times New Roman" w:ascii="Times New Roman" w:hAnsi="Times New Roman"/>
          <w:sz w:val="20"/>
          <w:szCs w:val="20"/>
        </w:rPr>
        <w:t xml:space="preserve"> по табл. 72 [4]  или п.5.3. [4] и проверяется принятое сечение на устойчивость по формуле:</w:t>
      </w:r>
    </w:p>
    <w:p>
      <w:pPr>
        <w:pStyle w:val="Normal"/>
        <w:spacing w:lineRule="auto" w:line="240" w:before="0" w:after="330"/>
        <w:ind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.</w:t>
        <w:tab/>
        <w:tab/>
        <w:t xml:space="preserve">            (6.21)</w:t>
      </w:r>
    </w:p>
    <w:p>
      <w:pPr>
        <w:pStyle w:val="Normal"/>
        <w:spacing w:lineRule="auto" w:line="240" w:before="0" w:after="0"/>
        <w:ind w:left="11" w:right="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гибкость не должна превышать предельную:</w:t>
      </w:r>
    </w:p>
    <w:p>
      <w:pPr>
        <w:pStyle w:val="Normal"/>
        <w:tabs>
          <w:tab w:val="clear" w:pos="708"/>
          <w:tab w:val="center" w:pos="2126" w:leader="none"/>
          <w:tab w:val="center" w:pos="4066" w:leader="none"/>
          <w:tab w:val="right" w:pos="6128" w:leader="none"/>
        </w:tabs>
        <w:spacing w:lineRule="auto" w:line="240" w:before="0" w:after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                   (6.22) </w:t>
      </w:r>
    </w:p>
    <w:p>
      <w:pPr>
        <w:pStyle w:val="Normal"/>
        <w:numPr>
          <w:ilvl w:val="0"/>
          <w:numId w:val="5"/>
        </w:numPr>
        <w:spacing w:lineRule="auto" w:line="240" w:before="0" w:after="97"/>
        <w:ind w:left="14" w:right="48" w:firstLine="4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веряется местная устойчивость стенки по формулам (6.10-6.12), полки по (6.15,6.16). </w:t>
      </w:r>
    </w:p>
    <w:p>
      <w:pPr>
        <w:pStyle w:val="Normal"/>
        <w:spacing w:lineRule="auto" w:line="240" w:before="0" w:after="101"/>
        <w:ind w:left="-15" w:right="4" w:firstLine="9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енки сплошных колонн при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должны укрепляться парными поперечными ребрами, расположенными на расстоянии (2,5 ÷ 3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друг от друга. Для обеспечения неизменяемости контура в колонне ставится не менее двух таких ребер. Ширина выступающей части ребра определяется по формуле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240" w:before="0" w:after="101"/>
        <w:ind w:left="-15" w:right="38" w:firstLine="946"/>
        <w:rPr/>
      </w:pPr>
      <w:r>
        <w:rPr>
          <w:rFonts w:cs="Times New Roman" w:ascii="Times New Roman" w:hAnsi="Times New Roman"/>
          <w:sz w:val="20"/>
          <w:szCs w:val="20"/>
        </w:rPr>
        <w:t xml:space="preserve">Толщина ребра должна быть не мене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5"/>
        <w:ind w:left="14" w:right="48" w:firstLine="4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ясные швы в сварных колоннах принимаются конструктивно в соответствии с требованиями табл. 38*[4].  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3" w:name="__RefHeading___Toc413878198"/>
      <w:r>
        <w:rPr>
          <w:rFonts w:cs="Times New Roman" w:ascii="Times New Roman" w:hAnsi="Times New Roman"/>
          <w:sz w:val="20"/>
          <w:szCs w:val="20"/>
        </w:rPr>
        <w:t>6.2. Расчет стержня сквозной колонны</w:t>
      </w:r>
      <w:bookmarkEnd w:id="23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Предварительно задается гибкость стержня  и определяется соответствующий ей коэффициент продольного изгиба </w:t>
      </w:r>
      <w:r>
        <w:rPr>
          <w:rFonts w:eastAsia="Segoe UI Symbol" w:cs="Times New Roman" w:ascii="Times New Roman" w:hAnsi="Times New Roman"/>
          <w:sz w:val="20"/>
          <w:szCs w:val="20"/>
        </w:rPr>
        <w:t>ϕ</w:t>
      </w:r>
      <w:r>
        <w:rPr>
          <w:rFonts w:cs="Times New Roman" w:ascii="Times New Roman" w:hAnsi="Times New Roman"/>
          <w:sz w:val="20"/>
          <w:szCs w:val="20"/>
        </w:rPr>
        <w:t xml:space="preserve"> по табл. 72 [4] или формулам п.5.3 [4].  Гибкость следует принимать  40 ÷ 90; условная приведенная гибкость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240" w:before="0" w:after="120"/>
        <w:ind w:left="11" w:right="45" w:firstLine="2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ебуемая площадь сечения стержн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 (6.5), а затем находятся площадь одной ветви и требуемый радиус инерции относительно материальной оси х–х: </w:t>
      </w:r>
    </w:p>
    <w:p>
      <w:pPr>
        <w:pStyle w:val="Normal"/>
        <w:spacing w:lineRule="auto" w:line="240" w:before="0" w:after="3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            (6.23)</w:t>
      </w:r>
    </w:p>
    <w:p>
      <w:pPr>
        <w:pStyle w:val="Normal"/>
        <w:spacing w:lineRule="auto" w:line="240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По сортаменту подбирается соответствующий номер швеллера или двутавра и выписываются характеристики сечения одной ветви: </w:t>
      </w:r>
    </w:p>
    <w:p>
      <w:pPr>
        <w:pStyle w:val="Normal"/>
        <w:spacing w:lineRule="auto" w:line="240" w:before="0" w:after="0"/>
        <w:ind w:left="1152" w:right="632" w:hanging="1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240" w:before="0" w:after="5"/>
        <w:ind w:left="14" w:right="48" w:firstLine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ощадь сечения двух ветвей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Действительная гибкость стержня колонны относительно материальной ос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240" w:before="0" w:after="5"/>
        <w:ind w:left="14" w:right="48" w:firstLine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ив по табл. 72 или по п.5.3 [4] соответствующее гибкости значение коэффициента </w:t>
      </w:r>
      <w:r>
        <w:rPr>
          <w:rFonts w:eastAsia="Segoe UI Symbol" w:cs="Times New Roman" w:ascii="Times New Roman" w:hAnsi="Times New Roman"/>
          <w:sz w:val="20"/>
          <w:szCs w:val="20"/>
        </w:rPr>
        <w:t>ϕ</w:t>
      </w:r>
      <w:r>
        <w:rPr>
          <w:rFonts w:eastAsia="Segoe UI Symbol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проверяется сечение на устойчивость относительно оси х–х по формуле (6.21). </w:t>
      </w:r>
    </w:p>
    <w:p>
      <w:pPr>
        <w:pStyle w:val="Normal"/>
        <w:numPr>
          <w:ilvl w:val="1"/>
          <w:numId w:val="11"/>
        </w:numPr>
        <w:spacing w:lineRule="auto" w:line="240" w:before="0" w:after="98"/>
        <w:ind w:left="14" w:right="48" w:firstLine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ваясь гибкостью одной ветви относительно оси 1–1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Times New Roman" w:ascii="Times New Roman" w:hAnsi="Times New Roman"/>
          <w:sz w:val="20"/>
          <w:szCs w:val="20"/>
        </w:rPr>
        <w:t xml:space="preserve"> из условия обеспечения равноустойчивости колонны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Times New Roman" w:ascii="Times New Roman" w:hAnsi="Times New Roman"/>
          <w:sz w:val="20"/>
          <w:szCs w:val="20"/>
        </w:rPr>
        <w:t xml:space="preserve"> находим гибкость относительно свободной оси у–у:</w:t>
      </w:r>
    </w:p>
    <w:p>
      <w:pPr>
        <w:pStyle w:val="Normal"/>
        <w:tabs>
          <w:tab w:val="clear" w:pos="708"/>
          <w:tab w:val="center" w:pos="2807" w:leader="none"/>
          <w:tab w:val="center" w:pos="3637" w:leader="none"/>
          <w:tab w:val="center" w:pos="4872" w:leader="none"/>
          <w:tab w:val="right" w:pos="6180" w:leader="none"/>
        </w:tabs>
        <w:spacing w:lineRule="auto" w:line="240" w:before="0" w:after="11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ab/>
        <w:t>(6.24)</w:t>
      </w:r>
    </w:p>
    <w:p>
      <w:pPr>
        <w:pStyle w:val="Normal"/>
        <w:spacing w:lineRule="auto" w:line="240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должна быть больш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. Если это условие не соблюдается, то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ледует уменьшить и снова определить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240" w:before="0" w:after="147"/>
        <w:ind w:left="14" w:right="48" w:firstLine="55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яются требуемые радиус инерции и момент инерции относительно оси у–у:</w:t>
      </w:r>
    </w:p>
    <w:p>
      <w:pPr>
        <w:pStyle w:val="Normal"/>
        <w:spacing w:lineRule="auto" w:line="240" w:before="0" w:after="147"/>
        <w:ind w:left="14" w:right="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1"/>
          <w:numId w:val="10"/>
        </w:numPr>
        <w:spacing w:lineRule="auto" w:line="240" w:before="0" w:after="45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ется расстояние между осями ветвей (рис. 12) </w:t>
      </w:r>
    </w:p>
    <w:p>
      <w:pPr>
        <w:pStyle w:val="Normal"/>
        <w:tabs>
          <w:tab w:val="clear" w:pos="708"/>
          <w:tab w:val="center" w:pos="3304" w:leader="none"/>
          <w:tab w:val="center" w:pos="4872" w:leader="none"/>
          <w:tab w:val="right" w:pos="6180" w:leader="none"/>
        </w:tabs>
        <w:spacing w:lineRule="auto" w:line="240" w:before="0" w:after="1"/>
        <w:ind w:left="14" w:firstLine="553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.                    </w:t>
        <w:tab/>
        <w:t xml:space="preserve">(6.25) </w:t>
      </w:r>
    </w:p>
    <w:p>
      <w:pPr>
        <w:pStyle w:val="Normal"/>
        <w:spacing w:lineRule="auto" w:line="240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Принятая величина </w:t>
      </w:r>
      <w:r>
        <w:rPr>
          <w:rFonts w:cs="Times New Roman" w:ascii="Times New Roman" w:hAnsi="Times New Roman"/>
          <w:i/>
          <w:sz w:val="20"/>
          <w:szCs w:val="20"/>
        </w:rPr>
        <w:t xml:space="preserve">c </w:t>
      </w:r>
      <w:r>
        <w:rPr>
          <w:rFonts w:cs="Times New Roman" w:ascii="Times New Roman" w:hAnsi="Times New Roman"/>
          <w:sz w:val="20"/>
          <w:szCs w:val="20"/>
        </w:rPr>
        <w:t xml:space="preserve"> должна обеспечивать необходимый   (свыше 100 мм) зазор между гранями полок ветвей. </w:t>
      </w:r>
    </w:p>
    <w:p>
      <w:pPr>
        <w:pStyle w:val="Normal"/>
        <w:numPr>
          <w:ilvl w:val="1"/>
          <w:numId w:val="10"/>
        </w:numPr>
        <w:spacing w:lineRule="auto" w:line="240" w:before="0" w:after="101"/>
        <w:ind w:left="14" w:right="48" w:firstLine="55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ются размеры планок. Ширина планки определяется по условию ее прикрепления к ветвям и назначается обычно в пределах (0,5 ÷ 0,75)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– ширина сечения колонны. Толщина планок назначается конструктивно 6–10 мм, c тем чтобы выполнялось условие:</w:t>
      </w:r>
    </w:p>
    <w:p>
      <w:pPr>
        <w:pStyle w:val="Normal"/>
        <w:spacing w:lineRule="auto" w:line="240" w:before="0" w:after="101"/>
        <w:ind w:left="14" w:right="4" w:firstLine="55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.</w:t>
        <w:tab/>
        <w:t xml:space="preserve"> </w:t>
        <w:tab/>
        <w:t xml:space="preserve">             (6.26)</w:t>
      </w:r>
    </w:p>
    <w:p>
      <w:pPr>
        <w:pStyle w:val="Normal"/>
        <w:spacing w:lineRule="auto" w:line="240" w:before="0" w:after="29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Принимаем расстояние между планками в свету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14" w:right="45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ловная поперечная сила, приходящаяся на систему планок       </w:t>
      </w:r>
    </w:p>
    <w:p>
      <w:pPr>
        <w:pStyle w:val="Normal"/>
        <w:spacing w:lineRule="auto" w:line="240" w:before="0" w:after="120"/>
        <w:ind w:left="284" w:right="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                     (6.27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0. При наличии двух плоскостей расположения планок изгибающий момент в планке:</w:t>
      </w:r>
    </w:p>
    <w:p>
      <w:pPr>
        <w:pStyle w:val="Normal"/>
        <w:tabs>
          <w:tab w:val="clear" w:pos="708"/>
          <w:tab w:val="center" w:pos="2833" w:leader="none"/>
          <w:tab w:val="center" w:pos="3745" w:leader="none"/>
          <w:tab w:val="center" w:pos="4872" w:leader="none"/>
          <w:tab w:val="right" w:pos="6180" w:leader="none"/>
        </w:tabs>
        <w:spacing w:lineRule="auto" w:line="240" w:before="0" w:after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,                       (6.28) </w:t>
      </w:r>
    </w:p>
    <w:p>
      <w:pPr>
        <w:pStyle w:val="Normal"/>
        <w:spacing w:lineRule="auto" w:line="240" w:before="0" w:after="29"/>
        <w:ind w:left="566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9"/>
        <w:ind w:left="566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9"/>
        <w:ind w:left="566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9"/>
        <w:ind w:left="566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9"/>
        <w:ind w:left="566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оперечная сила: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</w:t>
        <w:tab/>
        <w:t xml:space="preserve">                          (6.29) </w:t>
      </w:r>
    </w:p>
    <w:p>
      <w:pPr>
        <w:pStyle w:val="Normal"/>
        <w:spacing w:lineRule="auto" w:line="240" w:before="0" w:after="51"/>
        <w:ind w:left="14" w:right="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Рассчитываются сварные швы, прикрепляющие планку к ветвям колонны. Длина сварного шв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 w:val="20"/>
          <w:szCs w:val="20"/>
        </w:rPr>
        <w:t xml:space="preserve">, толщин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(с соблюдением требований п.12.8. [4]). </w:t>
      </w:r>
    </w:p>
    <w:p>
      <w:pPr>
        <w:pStyle w:val="Normal"/>
        <w:spacing w:lineRule="auto" w:line="240" w:before="0" w:after="29"/>
        <w:ind w:left="566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очность шва проверяется по формулам:  </w:t>
      </w:r>
    </w:p>
    <w:p>
      <w:pPr>
        <w:pStyle w:val="Normal"/>
        <w:spacing w:lineRule="auto" w:line="240" w:before="0" w:after="29"/>
        <w:ind w:left="1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металлу шва :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           (6.30)</w:t>
      </w:r>
    </w:p>
    <w:p>
      <w:pPr>
        <w:pStyle w:val="Normal"/>
        <w:spacing w:lineRule="auto" w:line="240" w:before="0" w:after="0"/>
        <w:ind w:left="56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9"/>
        <w:ind w:left="1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металлу границы cплавления:</w:t>
      </w:r>
    </w:p>
    <w:p>
      <w:pPr>
        <w:pStyle w:val="Normal"/>
        <w:spacing w:lineRule="auto" w:line="240" w:before="0" w:after="29"/>
        <w:ind w:left="14" w:right="4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</w:t>
        <w:tab/>
        <w:t xml:space="preserve">            (6.31)</w:t>
      </w:r>
    </w:p>
    <w:p>
      <w:pPr>
        <w:pStyle w:val="Normal"/>
        <w:spacing w:lineRule="auto" w:line="240" w:before="0" w:after="0"/>
        <w:ind w:left="334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right="4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(6.32)                   </w:t>
      </w:r>
    </w:p>
    <w:p>
      <w:pPr>
        <w:pStyle w:val="Normal"/>
        <w:spacing w:lineRule="auto" w:line="240" w:before="0" w:after="507"/>
        <w:ind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          (6.33)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4" w:name="__RefHeading___Toc413878199"/>
      <w:bookmarkEnd w:id="24"/>
      <w:r>
        <w:rPr>
          <w:rFonts w:cs="Times New Roman" w:ascii="Times New Roman" w:hAnsi="Times New Roman"/>
          <w:sz w:val="20"/>
          <w:szCs w:val="20"/>
        </w:rPr>
        <w:t>6.3. Расчет базы колонны</w:t>
      </w:r>
    </w:p>
    <w:p>
      <w:pPr>
        <w:pStyle w:val="Normal"/>
        <w:spacing w:lineRule="auto" w:line="240"/>
        <w:ind w:left="14" w:right="48" w:firstLine="526"/>
        <w:rPr/>
      </w:pPr>
      <w:r>
        <w:rPr>
          <w:rFonts w:cs="Times New Roman" w:ascii="Times New Roman" w:hAnsi="Times New Roman"/>
          <w:sz w:val="20"/>
          <w:szCs w:val="20"/>
        </w:rPr>
        <w:t xml:space="preserve">Конструктивное решение базы должно обеспечивать принятый в расчетной схеме колонны тип сопряжения ее с фундаментом. Шарнирное сопряжение колонны с фундаментом обеспечивается податливостью узла за счет гибкости плиты, которая прикрепляется к фундаменту анкерными болтами. База с траверсами состоит из опорной плиты и траверс. При необходимости (для уменьшения толщины плиты) устанавливаются диафрагмы на участках между траверсами и консольные ребра жесткости. Установка консольных ребер и диафрагм необязательна. </w:t>
      </w:r>
    </w:p>
    <w:p>
      <w:pPr>
        <w:pStyle w:val="Normal"/>
        <w:spacing w:lineRule="auto" w:line="240"/>
        <w:ind w:left="14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порная плита работает на изгиб от действия равномерно распределенной нагрузки       </w:t>
      </w:r>
      <w:r>
        <w:rPr>
          <w:rFonts w:cs="Times New Roman" w:ascii="Times New Roman" w:hAnsi="Times New Roman"/>
          <w:i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– реактивного давления фундамента. </w:t>
      </w:r>
    </w:p>
    <w:p>
      <w:pPr>
        <w:pStyle w:val="Normal"/>
        <w:spacing w:lineRule="auto" w:line="240"/>
        <w:ind w:right="48" w:firstLine="566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плиты заключается в определении ее размеров в плане и толщины. </w:t>
      </w:r>
    </w:p>
    <w:p>
      <w:pPr>
        <w:pStyle w:val="Normal"/>
        <w:numPr>
          <w:ilvl w:val="1"/>
          <w:numId w:val="3"/>
        </w:numPr>
        <w:spacing w:lineRule="auto" w:line="240" w:before="0" w:after="103"/>
        <w:ind w:left="567" w:right="48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ходя из класса бетона фундамента </w:t>
      </w:r>
      <w:r>
        <w:rPr>
          <w:rFonts w:cs="Times New Roman" w:ascii="Times New Roman" w:hAnsi="Times New Roman"/>
          <w:i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, определяемый по табл. 6.7 [6] находим расчетное сопротивление материала фундамента осевому сжатию </w:t>
      </w:r>
    </w:p>
    <w:p>
      <w:pPr>
        <w:pStyle w:val="Normal"/>
        <w:spacing w:lineRule="auto" w:line="240" w:before="0" w:after="12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6.34)</w:t>
      </w:r>
    </w:p>
    <w:p>
      <w:pPr>
        <w:pStyle w:val="Normal"/>
        <w:spacing w:lineRule="auto" w:line="240" w:before="0" w:after="4"/>
        <w:ind w:hanging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240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база колонны рассчитывается до проектирования фундамента, то принимаетс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 w:before="0" w:after="29"/>
        <w:ind w:left="567" w:right="48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значается ширина опорной плиты </w:t>
      </w:r>
    </w:p>
    <w:p>
      <w:pPr>
        <w:pStyle w:val="Normal"/>
        <w:spacing w:lineRule="auto" w:line="240" w:before="0" w:after="0"/>
        <w:ind w:left="56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ли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i/>
          <w:sz w:val="20"/>
          <w:szCs w:val="20"/>
        </w:rPr>
        <w:t>,</w:t>
      </w:r>
    </w:p>
    <w:p>
      <w:pPr>
        <w:pStyle w:val="Normal"/>
        <w:spacing w:lineRule="auto" w:line="240" w:before="0" w:after="334"/>
        <w:ind w:left="426" w:right="48" w:hanging="426"/>
        <w:rPr/>
      </w:pPr>
      <w:r>
        <w:rPr>
          <w:rFonts w:cs="Times New Roman" w:ascii="Times New Roman" w:hAnsi="Times New Roman"/>
          <w:sz w:val="20"/>
          <w:szCs w:val="20"/>
        </w:rPr>
        <w:t xml:space="preserve">где      </w:t>
      </w:r>
      <w:r>
        <w:rPr>
          <w:rFonts w:cs="Times New Roman" w:ascii="Times New Roman" w:hAnsi="Times New Roman"/>
          <w:i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– размеры, колонны;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 – свес плиты, принимаемый меньш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см;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толщина траверсы, принимаемый меньше принимаемая предварительно равной 8–10 мм. </w:t>
      </w:r>
    </w:p>
    <w:p>
      <w:pPr>
        <w:pStyle w:val="Normal"/>
        <w:numPr>
          <w:ilvl w:val="1"/>
          <w:numId w:val="3"/>
        </w:numPr>
        <w:spacing w:lineRule="auto" w:line="240" w:before="0" w:after="29"/>
        <w:ind w:left="567" w:right="48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числяется длина опорной плиты </w:t>
      </w:r>
    </w:p>
    <w:p>
      <w:pPr>
        <w:pStyle w:val="Normal"/>
        <w:spacing w:lineRule="auto" w:line="240" w:before="0" w:after="0"/>
        <w:ind w:left="56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tab/>
        <w:t xml:space="preserve">              </w:t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6.3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40" w:before="0" w:after="29"/>
        <w:ind w:left="567" w:right="48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ется реактивное давление фундамента </w:t>
      </w:r>
    </w:p>
    <w:p>
      <w:pPr>
        <w:pStyle w:val="Normal"/>
        <w:spacing w:lineRule="auto" w:line="240" w:before="0" w:after="29"/>
        <w:ind w:right="48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 </w:t>
        <w:tab/>
        <w:t xml:space="preserve">                         (6.36)</w:t>
      </w:r>
    </w:p>
    <w:p>
      <w:pPr>
        <w:pStyle w:val="Normal"/>
        <w:numPr>
          <w:ilvl w:val="1"/>
          <w:numId w:val="3"/>
        </w:numPr>
        <w:spacing w:lineRule="auto" w:line="240" w:before="0" w:after="29"/>
        <w:ind w:left="567" w:right="48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орная плита расчленяется на участки; 1 – консольные; 2 – опертые по четырем сторонам; 3–опертые по трем или двум (соприкасающимся под углом) сторонам. </w:t>
      </w:r>
    </w:p>
    <w:p>
      <w:pPr>
        <w:pStyle w:val="Normal"/>
        <w:spacing w:lineRule="auto" w:line="240"/>
        <w:ind w:left="14" w:right="48" w:firstLine="5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ый изгибающий момент для каждого участка вычисляется по формуле:</w:t>
      </w:r>
    </w:p>
    <w:p>
      <w:pPr>
        <w:pStyle w:val="Normal"/>
        <w:tabs>
          <w:tab w:val="clear" w:pos="708"/>
          <w:tab w:val="center" w:pos="3097" w:leader="none"/>
          <w:tab w:val="center" w:pos="4152" w:leader="none"/>
          <w:tab w:val="center" w:pos="4872" w:leader="none"/>
          <w:tab w:val="right" w:pos="6180" w:leader="none"/>
        </w:tabs>
        <w:spacing w:lineRule="auto" w:line="240" w:before="0" w:after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</w:t>
        <w:tab/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(6.37)</w:t>
      </w:r>
    </w:p>
    <w:p>
      <w:pPr>
        <w:pStyle w:val="Normal"/>
        <w:spacing w:lineRule="auto" w:line="240" w:before="0" w:after="0"/>
        <w:ind w:left="56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9"/>
        <w:ind w:left="566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– размер участка; </w:t>
      </w:r>
      <w:r>
        <w:rPr>
          <w:rFonts w:eastAsia="Segoe UI Symbol"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, принимаемый в </w:t>
      </w:r>
    </w:p>
    <w:p>
      <w:pPr>
        <w:pStyle w:val="Normal"/>
        <w:spacing w:lineRule="auto" w:line="240" w:before="0" w:after="29"/>
        <w:ind w:left="14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исимости от соотношения сторон. </w:t>
      </w:r>
    </w:p>
    <w:p>
      <w:pPr>
        <w:pStyle w:val="Normal"/>
        <w:spacing w:lineRule="auto" w:line="240"/>
        <w:ind w:left="576" w:hanging="1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ка 1: </w:t>
      </w:r>
      <w:r>
        <w:rPr>
          <w:rFonts w:cs="Times New Roman" w:ascii="Times New Roman" w:hAnsi="Times New Roman"/>
          <w:i/>
          <w:sz w:val="20"/>
          <w:szCs w:val="20"/>
        </w:rPr>
        <w:t>d=с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Segoe UI Symbol" w:cs="Times New Roman" w:ascii="Times New Roman" w:hAnsi="Times New Roman"/>
          <w:i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 xml:space="preserve">=0,5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ка 2: </w:t>
      </w:r>
      <w:r>
        <w:rPr>
          <w:rFonts w:cs="Times New Roman" w:ascii="Times New Roman" w:hAnsi="Times New Roman"/>
          <w:i/>
          <w:sz w:val="20"/>
          <w:szCs w:val="20"/>
        </w:rPr>
        <w:t>d=а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– длина короткой стороны); </w:t>
      </w:r>
      <w:r>
        <w:rPr>
          <w:rFonts w:eastAsia="Segoe UI Symbol"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– принимается по таблице 3 в зависимости от отношения сторон </w:t>
      </w:r>
      <w:r>
        <w:rPr>
          <w:rFonts w:cs="Times New Roman" w:ascii="Times New Roman" w:hAnsi="Times New Roman"/>
          <w:i/>
          <w:sz w:val="20"/>
          <w:szCs w:val="20"/>
        </w:rPr>
        <w:t>b/а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– длина длинной стороны)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ка 3: </w:t>
      </w:r>
      <w:r>
        <w:rPr>
          <w:rFonts w:cs="Times New Roman" w:ascii="Times New Roman" w:hAnsi="Times New Roman"/>
          <w:i/>
          <w:sz w:val="20"/>
          <w:szCs w:val="20"/>
        </w:rPr>
        <w:t>d=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– длина свободного края при опирании по трем сторонам и размер диагонали между двумя соприкасающимися сторонами при опирании по двум сторонам); </w:t>
      </w:r>
      <w:r>
        <w:rPr>
          <w:rFonts w:eastAsia="Segoe UI Symbol"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–принимается по табл. 4 в зависимости от отношения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>/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– длина закрепленной стороны при опирании по трем сторонам и размер перпендикуляра, опущенного из угла соприкосновения двух сторон на диагональ 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). При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>/a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&lt;0,5 плита рассчитывается как консольная с вылетом, равным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/>
        <w:ind w:left="14" w:right="4" w:firstLine="5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лщина опорной плиты </w:t>
      </w:r>
      <w:r>
        <w:rPr>
          <w:rFonts w:cs="Times New Roman" w:ascii="Times New Roman" w:hAnsi="Times New Roman"/>
          <w:i/>
          <w:sz w:val="20"/>
          <w:szCs w:val="20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л</w:t>
      </w:r>
      <w:r>
        <w:rPr>
          <w:rFonts w:cs="Times New Roman" w:ascii="Times New Roman" w:hAnsi="Times New Roman"/>
          <w:sz w:val="20"/>
          <w:szCs w:val="20"/>
        </w:rPr>
        <w:t xml:space="preserve"> должна быть принята в соответствии с сортаментом и не превышать 40 мм.</w:t>
      </w:r>
    </w:p>
    <w:p>
      <w:pPr>
        <w:pStyle w:val="Normal"/>
        <w:spacing w:lineRule="auto" w:line="240"/>
        <w:ind w:left="14" w:right="4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Путем сравнения величин </w:t>
      </w: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на рассмотренных участках устанавливается наибольший из них </w:t>
      </w: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определяется требуемая толщина плиты. 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szCs w:val="20"/>
        </w:rPr>
        <w:t>.</w:t>
        <w:tab/>
        <w:tab/>
        <w:t xml:space="preserve">             (6.38)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ная величина уточняется в соответствии с сортаментом и принимается в пределах 20–40 мм.</w:t>
      </w:r>
    </w:p>
    <w:p>
      <w:pPr>
        <w:pStyle w:val="Normal"/>
        <w:spacing w:lineRule="auto" w:line="240"/>
        <w:ind w:left="14" w:right="48" w:firstLine="526"/>
        <w:rPr/>
      </w:pPr>
      <w:r>
        <w:rPr>
          <w:rFonts w:cs="Times New Roman" w:ascii="Times New Roman" w:hAnsi="Times New Roman"/>
          <w:sz w:val="20"/>
          <w:szCs w:val="20"/>
        </w:rPr>
        <w:t xml:space="preserve">Траверса работает на изгиб как консольная балка с опорами в месте прикрепления к ветвям колонны (рис.13в). Если размеры консольных частей превышают размер пролетной части, то траверса рассматривается как две консольные балки. 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вномерно распределенная нагрузка на траверсу от реактивного давления фундамент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гибающий момент в траверсе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</w:tblGrid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3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9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5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1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1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4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5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аблица 4. Коэффициенты 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ля расчета плит, опертых на 4 канта и коэффициенты 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для расчет плит, опертых на 2 или 3 кант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vanish/>
          <w:sz w:val="20"/>
          <w:szCs w:val="20"/>
          <w:lang w:val="en-US" w:eastAsia="en-US"/>
        </w:rPr>
      </w:pPr>
      <w:r>
        <w:rPr>
          <w:rFonts w:eastAsia="TimesNewRoman;MS Mincho" w:cs="Times New Roman" w:ascii="Times New Roman" w:hAnsi="Times New Roman"/>
          <w:vanish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120"/>
        <w:ind w:left="11" w:right="45" w:firstLine="5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сота траверсы определяется по условию прикрепления ее к стержню колонны сварными швами </w:t>
      </w:r>
    </w:p>
    <w:p>
      <w:pPr>
        <w:pStyle w:val="Normal"/>
        <w:spacing w:lineRule="auto" w:line="240" w:before="0" w:after="172"/>
        <w:ind w:right="3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/>
        <w:ind w:left="426" w:right="48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катет шва, назначаемый по минимальной толщине свариваемых элементов (ветви или    полки колонны или траверсы).  </w:t>
      </w:r>
    </w:p>
    <w:p>
      <w:pPr>
        <w:pStyle w:val="Normal"/>
        <w:spacing w:lineRule="auto" w:line="240"/>
        <w:ind w:left="426" w:right="48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744595" cy="5048250"/>
                <wp:effectExtent l="0" t="0" r="0" b="0"/>
                <wp:docPr id="13" name="Group 84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720" cy="5048280"/>
                          <a:chOff x="0" y="0"/>
                          <a:chExt cx="3744720" cy="5048280"/>
                        </a:xfrm>
                      </wpg:grpSpPr>
                      <pic:pic xmlns:pic="http://schemas.openxmlformats.org/drawingml/2006/picture">
                        <pic:nvPicPr>
                          <pic:cNvPr id="0" name="Picture 12663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flipH="1" rot="10800000">
                            <a:off x="0" y="0"/>
                            <a:ext cx="374472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664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flipH="1" rot="10800000">
                            <a:off x="0" y="1683360"/>
                            <a:ext cx="374472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665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flipH="1" rot="10800000">
                            <a:off x="0" y="3367440"/>
                            <a:ext cx="3744720" cy="168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4216" style="position:absolute;margin-left:-0.05pt;margin-top:0pt;width:294.85pt;height:397.5pt" coordorigin="-1,0" coordsize="5897,79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663" stroked="f" o:allowincell="f" style="position:absolute;left:0;top:1;width:5896;height:2650;mso-wrap-style:none;v-text-anchor:middle;rotation:180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664" stroked="f" o:allowincell="f" style="position:absolute;left:0;top:2652;width:5896;height:2650;mso-wrap-style:none;v-text-anchor:middle;rotation:180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665" stroked="f" o:allowincell="f" style="position:absolute;left:0;top:5304;width:5896;height:2646;mso-wrap-style:none;v-text-anchor:middle;rotation:180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ис. 13. Базы колонн с траверс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vanish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vanish/>
          <w:sz w:val="20"/>
          <w:szCs w:val="20"/>
        </w:rPr>
      </w:r>
    </w:p>
    <w:p>
      <w:pPr>
        <w:pStyle w:val="Normal"/>
        <w:spacing w:lineRule="auto" w:line="240" w:before="0" w:after="0"/>
        <w:ind w:left="14" w:right="48" w:firstLine="567"/>
        <w:rPr/>
      </w:pPr>
      <w:r>
        <w:rPr>
          <w:rFonts w:cs="Times New Roman" w:ascii="Times New Roman" w:hAnsi="Times New Roman"/>
          <w:sz w:val="20"/>
          <w:szCs w:val="20"/>
        </w:rPr>
        <w:t>Проверяется прочность траверсы по нормальным напряжениям:</w:t>
      </w:r>
    </w:p>
    <w:p>
      <w:pPr>
        <w:pStyle w:val="Normal"/>
        <w:spacing w:lineRule="auto" w:line="240"/>
        <w:ind w:left="14" w:right="48"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                     (6.40)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олщина швов, прикрепляющих траверсу к плите, принимается максимальной из расчета по металлу шва или металлу границы сплавления по формулам 3.3 и 3.4 </w:t>
      </w:r>
    </w:p>
    <w:p>
      <w:pPr>
        <w:pStyle w:val="Normal"/>
        <w:spacing w:lineRule="auto" w:line="240" w:before="0" w:after="0"/>
        <w:ind w:left="11" w:right="45" w:firstLine="5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Размеры диафрагм (толщина и высота), служащих для уменьшения расчетных пролетов участков опорной плиты, определяются по условию прикрепления их сварными швами к траверсам. Усилие, приходящееся на диафрагму (рис. 13д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i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– расстояние между траверсами; 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– ширина полосы плиты, передающей давление на диафрагму. Толщина диафрагмы назначается предварительно –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= 8 ÷ 10 мм, а толщина сварного шва принимается не боле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наименьшая толщина соединяемых элементов, траверсы или диафрагмы). Высота диафрагмы определяется из условия прочности сварных швов и принимается максимальной по формулам 6.39</w:t>
      </w:r>
    </w:p>
    <w:p>
      <w:pPr>
        <w:pStyle w:val="Normal"/>
        <w:spacing w:lineRule="auto" w:line="240" w:before="0" w:after="0"/>
        <w:ind w:left="11" w:right="45" w:firstLine="55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не должна превышать высоту траверсы в месте установки диафрагмы. В противном случае следует увеличить толщину сварного шва за счет изменения размеров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/>
        <w:ind w:left="14" w:right="48" w:firstLine="55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Размеры консольных ребер жесткости определяются из расчета прикрепления их к стержню колонны (рис. 13а)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гибающий момент в ребре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/>
        <w:ind w:left="14" w:right="48" w:firstLine="5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резывающая сил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расстояние между смежными ребрами (ширина полосы плиты, передающей давление на ребро)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длина консольного ребра. Толщина ребр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назначается предварительно в пределах 10–16 мм, а высот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в пределах 300–500 мм. В соответствии с принятыми размерам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назначаются размеры сварных швов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Если ребра крепятся к стержню колонны стыковыми швами, то толщина шва принимается равной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При угловых швах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– минимальная толщина свариваемых элементов). </w:t>
      </w:r>
    </w:p>
    <w:p>
      <w:pPr>
        <w:pStyle w:val="Normal"/>
        <w:spacing w:lineRule="auto" w:line="240" w:before="0" w:after="29"/>
        <w:ind w:right="48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ыковые швы проверяются на приведенные напряжения </w:t>
      </w:r>
    </w:p>
    <w:p>
      <w:pPr>
        <w:pStyle w:val="Normal"/>
        <w:spacing w:lineRule="auto" w:line="240" w:before="0" w:after="13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  <w:tab/>
        <w:t xml:space="preserve">             (6.41)</w:t>
      </w:r>
    </w:p>
    <w:p>
      <w:pPr>
        <w:pStyle w:val="Normal"/>
        <w:spacing w:lineRule="auto" w:line="240" w:before="0" w:after="13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Угловые швы проверяются по равнодействующей напряжений от изгиба и перерезывающей силы на прочность по металлу шва или металлу границы сплавления. </w:t>
      </w:r>
    </w:p>
    <w:p>
      <w:pPr>
        <w:pStyle w:val="Normal"/>
        <w:spacing w:lineRule="auto" w:line="240" w:before="0" w:after="0"/>
        <w:ind w:left="11" w:right="4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1" w:right="4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198"/>
        <w:ind w:right="136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198"/>
        <w:ind w:right="136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5" w:name="__RefHeading___Toc413878200"/>
      <w:bookmarkStart w:id="26" w:name="__RefHeading___Toc413878200"/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align>left</wp:align>
                </wp:positionH>
                <wp:positionV relativeFrom="paragraph">
                  <wp:posOffset>143510</wp:posOffset>
                </wp:positionV>
                <wp:extent cx="3668395" cy="29337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лщина швов, прикрепляющих ребро к плите принимается максимальной, определяемых по формулам 3.3 и 3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23.1pt;mso-wrap-distance-left:0pt;mso-wrap-distance-right:0pt;mso-wrap-distance-top:0pt;mso-wrap-distance-bottom:0pt;margin-top:11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олщина швов, прикрепляющих ребро к плите принимается максимальной, определяемых по формулам 3.3 и 3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7" w:name="__RefHeading___Toc413878200"/>
      <w:r>
        <w:rPr>
          <w:rFonts w:cs="Times New Roman" w:ascii="Times New Roman" w:hAnsi="Times New Roman"/>
          <w:sz w:val="20"/>
          <w:szCs w:val="20"/>
        </w:rPr>
        <w:t>6.4. Расчет оголовков колонн</w:t>
      </w:r>
      <w:bookmarkEnd w:id="27"/>
    </w:p>
    <w:p>
      <w:pPr>
        <w:pStyle w:val="Normal"/>
        <w:spacing w:lineRule="auto" w:line="240" w:before="0" w:after="0"/>
        <w:ind w:left="39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14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Наиболее распространенные конструкции оголовков при опирании балок сверху на колонну приведены на рис.14. </w:t>
      </w:r>
    </w:p>
    <w:p>
      <w:pPr>
        <w:pStyle w:val="Normal"/>
        <w:spacing w:lineRule="auto" w:line="240"/>
        <w:ind w:left="14" w:right="22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Необходимо выбрать рациональный тип оголовка колонны. Расчет оголовков без вертикальных ребер ведется в следующей последовательности: </w:t>
      </w:r>
    </w:p>
    <w:p>
      <w:pPr>
        <w:pStyle w:val="Normal"/>
        <w:numPr>
          <w:ilvl w:val="0"/>
          <w:numId w:val="8"/>
        </w:numPr>
        <w:spacing w:lineRule="auto" w:line="240" w:before="0" w:after="5"/>
        <w:ind w:left="14" w:right="226" w:firstLine="5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конструктивным соображениям назначаются размеры опорной плиты. </w:t>
      </w:r>
    </w:p>
    <w:p>
      <w:pPr>
        <w:pStyle w:val="Normal"/>
        <w:numPr>
          <w:ilvl w:val="0"/>
          <w:numId w:val="8"/>
        </w:numPr>
        <w:spacing w:lineRule="auto" w:line="240" w:before="0" w:after="5"/>
        <w:ind w:left="14" w:right="226" w:firstLine="55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верхний конец колонны фрезерован, то толщина сварных швов, прикрепляющих плиту к стержню, принимается конструктивно в соответствии с п.12.8 табл. 38*[4]. </w:t>
      </w:r>
    </w:p>
    <w:p>
      <w:pPr>
        <w:pStyle w:val="Normal"/>
        <w:spacing w:lineRule="auto" w:line="240"/>
        <w:ind w:left="14" w:right="22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нефрезерованном торце расчетными являются сварные швы, находящиеся непосредственно под опорным ребром балки.  </w:t>
      </w:r>
    </w:p>
    <w:p>
      <w:pPr>
        <w:pStyle w:val="Normal"/>
        <w:spacing w:lineRule="auto" w:line="240"/>
        <w:ind w:left="1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щину швов определяют по формулам 3.3 и 3.4</w:t>
      </w:r>
    </w:p>
    <w:p>
      <w:pPr>
        <w:pStyle w:val="Normal"/>
        <w:spacing w:lineRule="auto" w:line="240" w:before="0" w:after="0"/>
        <w:ind w:lef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5"/>
        <w:ind w:left="14" w:right="226" w:firstLine="55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фрезерованном торце колонны проверяется стенка или полки сплошной колонны и стенки ветвей сквозной колонны по условию работы на смятие </w:t>
      </w:r>
    </w:p>
    <w:p>
      <w:pPr>
        <w:pStyle w:val="Normal"/>
        <w:numPr>
          <w:ilvl w:val="0"/>
          <w:numId w:val="8"/>
        </w:numPr>
        <w:spacing w:lineRule="auto" w:line="240" w:before="0" w:after="5"/>
        <w:ind w:left="14" w:right="226" w:firstLine="5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37"/>
        <w:ind w:left="887" w:hanging="90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spacing w:lineRule="auto" w:line="240" w:before="0" w:after="37"/>
        <w:rPr>
          <w:rFonts w:ascii="Times New Roman" w:hAnsi="Times New Roman" w:eastAsia="Segoe UI Symbol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  <w:t xml:space="preserve">      </w:t>
        <w:tab/>
        <w:t xml:space="preserve">             (6.43)                 </w:t>
      </w:r>
    </w:p>
    <w:p>
      <w:pPr>
        <w:pStyle w:val="Normal"/>
        <w:spacing w:lineRule="auto" w:line="240" w:before="0" w:after="3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48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оголовка с вертикальными ребрами выполняется в следующем порядке: </w:t>
      </w:r>
    </w:p>
    <w:p>
      <w:pPr>
        <w:pStyle w:val="Normal"/>
        <w:numPr>
          <w:ilvl w:val="0"/>
          <w:numId w:val="12"/>
        </w:numPr>
        <w:spacing w:lineRule="auto" w:line="240" w:before="0" w:after="29"/>
        <w:ind w:left="14" w:right="217" w:firstLine="5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значаются размеры опорной плиты оголовка. </w:t>
      </w:r>
    </w:p>
    <w:p>
      <w:pPr>
        <w:pStyle w:val="Normal"/>
        <w:numPr>
          <w:ilvl w:val="0"/>
          <w:numId w:val="12"/>
        </w:numPr>
        <w:spacing w:lineRule="auto" w:line="240" w:before="0" w:after="5"/>
        <w:ind w:left="14" w:right="217" w:firstLine="55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ются размеры опорных ребер оголовка. Для сплошных колонн ширина ребр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принимается не менее половины ширины торцевого опорного ребра балк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(рис.14). Для ребер сквозных колонн величин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равна расстоянию между внутренними гранями стенок ветвей колонны (рис.12г) или больш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для варианта по рисунку 12в. Толщина ребра по условию работы его на смятие при фрезерованном торце колонны </w:t>
      </w:r>
    </w:p>
    <w:p>
      <w:pPr>
        <w:pStyle w:val="Normal"/>
        <w:spacing w:lineRule="auto" w:line="240" w:before="0" w:after="54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. </w:t>
        <w:tab/>
        <w:tab/>
        <w:t xml:space="preserve">          (6.44)</w:t>
      </w:r>
    </w:p>
    <w:p>
      <w:pPr>
        <w:pStyle w:val="Normal"/>
        <w:spacing w:lineRule="auto" w:line="240"/>
        <w:ind w:left="14" w:right="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принимается по сортаменту в пределах 14 ÷ 20мм и должна быть не менее 1/15 его ширины. </w:t>
      </w:r>
    </w:p>
    <w:p>
      <w:pPr>
        <w:pStyle w:val="Normal"/>
        <w:spacing w:lineRule="auto" w:line="240" w:before="0" w:after="120"/>
        <w:ind w:left="11" w:right="45" w:firstLine="5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ина ребра по условию прикрепления его к стержню колонны определяется по формулам 6.39</w:t>
      </w:r>
    </w:p>
    <w:p>
      <w:pPr>
        <w:pStyle w:val="Normal"/>
        <w:spacing w:lineRule="auto" w:line="240"/>
        <w:ind w:left="-53" w:firstLine="6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лщина сварного шв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зависит от толщин свариваемых элементов и должна соответствовать конструктивным требованиям [4] п.п 12.6 – 12.13.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" w:right="215" w:firstLine="5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ое сечение вертикального ребра проверяется на срез </w:t>
      </w:r>
    </w:p>
    <w:p>
      <w:pPr>
        <w:pStyle w:val="Normal"/>
        <w:tabs>
          <w:tab w:val="clear" w:pos="708"/>
          <w:tab w:val="center" w:pos="2012" w:leader="none"/>
          <w:tab w:val="center" w:pos="2498" w:leader="none"/>
          <w:tab w:val="center" w:pos="3119" w:leader="none"/>
          <w:tab w:val="center" w:pos="4180" w:leader="none"/>
          <w:tab w:val="center" w:pos="4872" w:leader="none"/>
          <w:tab w:val="center" w:pos="58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</w:t>
        <w:tab/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.                   </w:t>
        <w:tab/>
        <w:t xml:space="preserve">                         (6.45)</w:t>
      </w:r>
    </w:p>
    <w:p>
      <w:pPr>
        <w:pStyle w:val="Normal"/>
        <w:spacing w:lineRule="auto" w:line="240"/>
        <w:ind w:left="14" w:right="48" w:firstLine="553"/>
        <w:rPr/>
      </w:pPr>
      <w:r>
        <w:rPr>
          <w:rFonts w:cs="Times New Roman" w:ascii="Times New Roman" w:hAnsi="Times New Roman"/>
          <w:sz w:val="20"/>
          <w:szCs w:val="20"/>
        </w:rPr>
        <w:t xml:space="preserve">Толщина сварных швов, прикрепляющих опорную плиту к вертикальным ребрам, проверяется по формулам 3.3 и 3.4 </w:t>
      </w:r>
    </w:p>
    <w:p>
      <w:pPr>
        <w:pStyle w:val="Normal"/>
        <w:numPr>
          <w:ilvl w:val="0"/>
          <w:numId w:val="12"/>
        </w:numPr>
        <w:spacing w:lineRule="auto" w:line="240" w:before="0" w:after="5"/>
        <w:ind w:left="14" w:right="217" w:firstLine="55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меры горизонтальных ребер оголовка назначаются конструктивно, исходя из ширины вертикальных ребер, свеса полок стержня сплошной колонны и ширины сечения стержня сквозной колонны. </w:t>
      </w:r>
    </w:p>
    <w:p>
      <w:pPr>
        <w:pStyle w:val="Normal"/>
        <w:spacing w:lineRule="auto" w:line="240" w:before="0" w:after="5"/>
        <w:ind w:right="2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5"/>
        <w:ind w:right="217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97960" cy="271716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5"/>
        <w:ind w:right="217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32910" cy="24714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5"/>
        <w:ind w:right="217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5"/>
        <w:ind w:right="21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ис.14. Варианты опирания балки на колонну (сверху)</w:t>
      </w:r>
    </w:p>
    <w:p>
      <w:pPr>
        <w:pStyle w:val="Normal"/>
        <w:spacing w:lineRule="auto" w:line="240" w:before="0" w:after="5"/>
        <w:ind w:right="217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5"/>
        <w:ind w:right="217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16680" cy="248031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6198" r="-2" b="9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5"/>
        <w:ind w:right="217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ис.15. Варианты опирания балки на колонну(сбок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bookmarkStart w:id="28" w:name="__RefHeading___Toc413878202"/>
      <w:r>
        <w:rPr>
          <w:rStyle w:val="4"/>
          <w:rFonts w:eastAsia="Calibri" w:cs="Times New Roman" w:ascii="Times New Roman" w:hAnsi="Times New Roman"/>
          <w:b w:val="false"/>
          <w:bCs w:val="false"/>
          <w:sz w:val="20"/>
          <w:szCs w:val="20"/>
        </w:rPr>
        <w:t xml:space="preserve">7. ОФОРМЛЕНИЕ ГРАФИЧЕСКОЙ ЧАСТИ </w:t>
      </w:r>
      <w:bookmarkEnd w:id="28"/>
      <w:r>
        <w:rPr>
          <w:rStyle w:val="4"/>
          <w:rFonts w:eastAsia="Calibri" w:cs="Times New Roman" w:ascii="Times New Roman" w:hAnsi="Times New Roman"/>
          <w:b w:val="false"/>
          <w:bCs w:val="false"/>
          <w:sz w:val="20"/>
          <w:szCs w:val="20"/>
        </w:rPr>
        <w:t>РГЗ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Графическая часть курсовой работы включает чертежи КМ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онструкции металлическ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и КМД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онструкции металлические деталировочны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Чертежи оформляются на одном листе формата 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Чертежи КМ включаю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схему элементов балочной клетки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лан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родольные и поперечные разрез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и основные монтажные узл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На схеме должны быть показаны ос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тметки</w:t>
      </w:r>
      <w:r>
        <w:rPr>
          <w:rFonts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 пролет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маркировка элементов и узлов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Отправочные элементы на схемах показывают одной сплошной линией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Каждая линия обозначает отдельную отправочную единицу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поэтому в монтажных узлах линии не должны пересекатьс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Схема дополняется ведомостью отправочных элементов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 Чертежи КМД включают деталировочные чертежи главной бал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балки настила и колонн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Чертежи КМД сопровождаются спецификацией металла на отправочные марки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 Чертежи сопровождаются техническими требованиям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в которых даются необходимые пояснения по материалу</w:t>
      </w:r>
      <w:r>
        <w:rPr>
          <w:rFonts w:cs="Times New Roman" w:ascii="Times New Roman" w:hAnsi="Times New Roman"/>
          <w:sz w:val="20"/>
          <w:szCs w:val="20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электродам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болтам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сварным швам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антикоррозионной защите и т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д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 xml:space="preserve"> При выполнении чертежей и оформлении пояснительной записки необходимо руководствоваться ЕСКД </w:t>
      </w:r>
      <w:r>
        <w:rPr>
          <w:rFonts w:cs="Times New Roman" w:ascii="Times New Roman" w:hAnsi="Times New Roman"/>
          <w:sz w:val="20"/>
          <w:szCs w:val="20"/>
          <w:lang w:eastAsia="ru-RU"/>
        </w:rPr>
        <w:t>[10]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араметры профилей прокатной стали принимают в соответствии сортаментом для прокатной стал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ловные обозначения для сварных швов  и болтов для металлических конструкций принимать по ГОСТ 21.107-78 и ГОСТ 2.315-68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object w:dxaOrig="19020" w:dyaOrig="7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2.3pt;height:165.65pt" filled="f" o:ole="">
            <v:imagedata r:id="rId68" o:title=""/>
          </v:shape>
          <o:OLEObject Type="Embed" ProgID="" ShapeID="ole_rId67" DrawAspect="Content" ObjectID="_1339372592" r:id="rId67"/>
        </w:object>
      </w:r>
      <w:r>
        <w:rPr>
          <w:rFonts w:cs="Times New Roman" w:ascii="Times New Roman" w:hAnsi="Times New Roman"/>
        </w:rPr>
        <w:t>Рис.16. Размещение чертежей на листе формата А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-Схема расположения элементов балочной клет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2-Продольный разрез балочной клет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-Поперечный разрез балочной клет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-Главный (боковой) вид на второстепенную балку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5-Боковой вид на главную балку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6-Вид на верхний пояс главной бал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7-Вид на нижний пояс главной бал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8-Характерные поперечные разрезы по главной балке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9,10-Виды на опорные ребра (фланцы) главной бал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1-Разрез по стыковому шв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2,13-Виды на боковые на колонну (в 2-х слоскостях)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4-Вид на оголовок колонны; 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5-Вид на базу колонны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6-Остальные виды и сечен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7-Спецификация стал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8-Ведомость отправочных марок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9-Спецификация сварных швов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20-Примечания; </w:t>
      </w:r>
    </w:p>
    <w:p>
      <w:pPr>
        <w:sectPr>
          <w:headerReference w:type="default" r:id="rId69"/>
          <w:footerReference w:type="default" r:id="rId70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1-Основная надпись</w:t>
      </w:r>
    </w:p>
    <w:p>
      <w:pPr>
        <w:pStyle w:val="Heading4"/>
        <w:spacing w:lineRule="auto" w:line="24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</w:r>
      <w:bookmarkStart w:id="29" w:name="__RefHeading___Toc413878203"/>
      <w:bookmarkStart w:id="30" w:name="__RefHeading___Toc413878203"/>
    </w:p>
    <w:p>
      <w:pPr>
        <w:pStyle w:val="Heading4"/>
        <w:spacing w:lineRule="auto" w:line="240"/>
        <w:jc w:val="center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bookmarkStart w:id="31" w:name="__RefHeading___Toc413878203"/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БИБЛИОГРАФИЧЕСКИЙ СПИСОК</w:t>
      </w:r>
      <w:bookmarkEnd w:id="3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1. Металлические конструкции. Общий курс: Учебник для вузов / Е.И. Беленя, В.А.Балдин, Г.С. Ведеников и др.; Под общ. ред. Е.И. Беленя. - 6-е изд., перераб. и доп. - М.: Стройиздат, 1986. - 560 с., 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2. Металлические конструкции: Общий курс: Учебник для вузов Г.С. Ведеников, Е.И.Беленя, В.С. Игнатьева и др.; Под ред. Г.С. Веденикова. - 7-е издю, перераб. и доп. - М.: Стройиздат, 1998. - 760 с.: и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3. Металлические конструкции. В 3 т. Т. 1. Элементы конструкций: Учеб для строит. вузов / В.В. Горев, Б.Ю. Уваров, В.В. Филиппов и др.; Под ред. В.В. Горева. - 3-е изд., стер. - М.: Высш. шк., 2004. - 551 с.: ил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val="en-US"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4. Строительные нормы и правила. Стальные конструкции. Нормы проектирования. СНиП II 23–81*.М.: ЦИТП Госстроя СССР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. Лихтарников Я.М., Ладыжевский Д.В., Клыков В.М. Расчет стальных конструкций: Справ. пособие. - 2-е изд., испр. и доп. - К.: Будівельник, 1984. - с. 3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6. Свод правил. Бетонные и железобетонные конструкции. СП 63.13330.2012.Минрегион России 20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7. Строительные нормы и правила. Нагрузки и воздействия. Нормы проектирования. СНиП 2.01.07–85*. М.: ЦИТП Госстроя СССР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8. Стальные конструкции. Справочник конструктора. Изд. 3-е, перераб. и доп. Под общ. ред. Н.П. Мельникова  М.: Стройиздат, 1976. - 328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9. Временная инструкция о составе и оформлении рабочих чертежей зданий и сооружений. Раздел 5. Конструкции металлические. Чертежи КМ СН 460–74. М.: Стройиздат,197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10. Абаринов А.А. Составление деталировочных чертежей металлических конструкций. М.: Стройиздат, 1977. 60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11. Справочник проектировщика. В 3-х томах. Под ред. Кузнецова В.В. М.: АСВ, 1998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  <w:t>ОГЛАВЛЕНИЕ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1" \h \z \u \t "Заголовок 2;1;Заголовок 3;1;Заголовок 4;1"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413878183">
            <w:r>
              <w:rPr>
                <w:rStyle w:val="IndexLink"/>
                <w:rFonts w:cs="Times New Roman" w:ascii="Times New Roman" w:hAnsi="Times New Roman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84">
            <w:r>
              <w:rPr>
                <w:rStyle w:val="IndexLink"/>
                <w:rFonts w:cs="Times New Roman" w:ascii="Times New Roman" w:hAnsi="Times New Roman"/>
              </w:rPr>
              <w:t>1. ОБЩИ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0" w:after="60"/>
            <w:rPr>
              <w:rFonts w:ascii="Times New Roman" w:hAnsi="Times New Roman" w:cs="Times New Roman"/>
            </w:rPr>
          </w:pPr>
          <w:hyperlink w:anchor="__RefHeading___Toc413878185">
            <w:r>
              <w:rPr>
                <w:rStyle w:val="IndexLink"/>
                <w:rFonts w:cs="Times New Roman" w:ascii="Times New Roman" w:hAnsi="Times New Roman"/>
              </w:rPr>
              <w:t>2. ИСХОДНЫЕ ДАННЫЕ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before="0" w:after="60"/>
            <w:rPr/>
          </w:pPr>
          <w:hyperlink w:anchor="__RefHeading___Toc413878185">
            <w:r>
              <w:rPr>
                <w:rStyle w:val="IndexLink"/>
                <w:rFonts w:cs="Times New Roman" w:ascii="Times New Roman" w:hAnsi="Times New Roman"/>
              </w:rPr>
              <w:t>РАСЧЕТНО-ГРАФИЧЕСКОЕ ЗАДАНИЕ №1. РАСЧЕТ, ПРОЕКТИРОВАНИЕ И КОНСТРУИРОВАНИЕ НАСТИЛА, БАЛКИ НАСТИЛА И ГЛАВНОЙ БАЛКИ РАБОЧЕЙ ПЛОЩАДКИ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10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86">
            <w:r>
              <w:rPr>
                <w:rStyle w:val="IndexLink"/>
                <w:rFonts w:cs="Times New Roman" w:ascii="Times New Roman" w:hAnsi="Times New Roman"/>
              </w:rPr>
              <w:t>3. РАСЧЕТ НЕСУЩЕГО НАСТИЛА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10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86">
            <w:r>
              <w:rPr>
                <w:rStyle w:val="IndexLink"/>
                <w:rFonts w:cs="Times New Roman" w:ascii="Times New Roman" w:hAnsi="Times New Roman"/>
              </w:rPr>
              <w:t>4. РАСЧЕТ БАЛОК НАСТИЛА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13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87">
            <w:r>
              <w:rPr>
                <w:rStyle w:val="IndexLink"/>
                <w:rFonts w:cs="Times New Roman" w:ascii="Times New Roman" w:hAnsi="Times New Roman"/>
              </w:rPr>
              <w:t>5. РАСЧЕТ ГЛАВНОЙ БА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88">
            <w:r>
              <w:rPr>
                <w:rStyle w:val="IndexLink"/>
                <w:rFonts w:cs="Times New Roman" w:ascii="Times New Roman" w:hAnsi="Times New Roman"/>
              </w:rPr>
              <w:t>5.1 Определение расчетной схемы главной балки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5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89">
            <w:r>
              <w:rPr>
                <w:rStyle w:val="IndexLink"/>
                <w:rFonts w:cs="Times New Roman" w:ascii="Times New Roman" w:hAnsi="Times New Roman"/>
              </w:rPr>
              <w:t>5.2 Компоновка и подбор сечения ГБ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6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0">
            <w:r>
              <w:rPr>
                <w:rStyle w:val="IndexLink"/>
                <w:rFonts w:cs="Times New Roman" w:ascii="Times New Roman" w:hAnsi="Times New Roman"/>
              </w:rPr>
              <w:t>5.3 Изменение сечения главной балки по длине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20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1">
            <w:r>
              <w:rPr>
                <w:rStyle w:val="IndexLink"/>
                <w:rFonts w:cs="Times New Roman" w:ascii="Times New Roman" w:hAnsi="Times New Roman"/>
              </w:rPr>
              <w:t>5.4 Проверка общей устойчивости главной балки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23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2">
            <w:r>
              <w:rPr>
                <w:rStyle w:val="IndexLink"/>
                <w:rFonts w:cs="Times New Roman" w:ascii="Times New Roman" w:hAnsi="Times New Roman"/>
              </w:rPr>
              <w:t>5.5 Проверка местной устойчивости элементов балки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24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3">
            <w:r>
              <w:rPr>
                <w:rStyle w:val="IndexLink"/>
                <w:rFonts w:cs="Times New Roman" w:ascii="Times New Roman" w:hAnsi="Times New Roman"/>
              </w:rPr>
              <w:t>5.6 Расчет поясных сварных швов</w:t>
            </w:r>
            <w:r>
              <w:rPr>
                <w:rStyle w:val="IndexLink"/>
              </w:rPr>
              <w:tab/>
              <w:t>2</w:t>
            </w:r>
          </w:hyperlink>
          <w:r>
            <w:rPr>
              <w:rFonts w:cs="Times New Roman" w:ascii="Times New Roman" w:hAnsi="Times New Roman"/>
            </w:rPr>
            <w:t>8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4">
            <w:r>
              <w:rPr>
                <w:rStyle w:val="IndexLink"/>
                <w:rFonts w:cs="Times New Roman" w:ascii="Times New Roman" w:hAnsi="Times New Roman"/>
              </w:rPr>
              <w:t>5.7 Расчет опорных ребер</w:t>
            </w:r>
            <w:r>
              <w:rPr>
                <w:rStyle w:val="IndexLink"/>
              </w:rPr>
              <w:tab/>
              <w:t>2</w:t>
            </w:r>
          </w:hyperlink>
          <w:r>
            <w:rPr>
              <w:rFonts w:cs="Times New Roman" w:ascii="Times New Roman" w:hAnsi="Times New Roman"/>
            </w:rPr>
            <w:t>9</w:t>
          </w:r>
        </w:p>
        <w:p>
          <w:pPr>
            <w:pStyle w:val="Contents1"/>
            <w:spacing w:before="0" w:after="60"/>
            <w:rPr>
              <w:rFonts w:ascii="Times New Roman" w:hAnsi="Times New Roman" w:cs="Times New Roman"/>
            </w:rPr>
          </w:pPr>
          <w:hyperlink w:anchor="__RefHeading___Toc413878195">
            <w:r>
              <w:rPr>
                <w:rStyle w:val="IndexLink"/>
                <w:rFonts w:cs="Times New Roman" w:ascii="Times New Roman" w:hAnsi="Times New Roman"/>
              </w:rPr>
              <w:t>5.8 Расчет узлов сопряжения балок настила с главной балкой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Fonts w:cs="Times New Roman" w:ascii="Times New Roman" w:hAnsi="Times New Roman"/>
            </w:rPr>
            <w:t>1</w:t>
          </w:r>
        </w:p>
        <w:p>
          <w:pPr>
            <w:pStyle w:val="Contents1"/>
            <w:spacing w:before="0" w:after="60"/>
            <w:rPr>
              <w:rFonts w:ascii="Times New Roman" w:hAnsi="Times New Roman" w:cs="Times New Roman"/>
              <w:color w:val="0563C1"/>
              <w:u w:val="single"/>
            </w:rPr>
          </w:pPr>
          <w:hyperlink w:anchor="__RefHeading___Toc413878185">
            <w:r>
              <w:rPr>
                <w:rStyle w:val="IndexLink"/>
                <w:rFonts w:cs="Times New Roman" w:ascii="Times New Roman" w:hAnsi="Times New Roman"/>
              </w:rPr>
              <w:t>РАСЧЕТНО-ГРАФИЧЕСКОЕ ЗАДАНИЕ №2. РАСЧЕТ, ПРОЕКТИРОВАНИЕ И КОНСТРУИРОВАНИЕ КОЛОННЫ РАБОЧЕЙ ПЛОЩАДКИ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32</w:t>
          </w:r>
        </w:p>
        <w:p>
          <w:pPr>
            <w:pStyle w:val="Contents1"/>
            <w:spacing w:before="0" w:after="60"/>
            <w:rPr>
              <w:rFonts w:ascii="Times New Roman" w:hAnsi="Times New Roman" w:cs="Times New Roman"/>
            </w:rPr>
          </w:pPr>
          <w:hyperlink w:anchor="__RefHeading___Toc413878196">
            <w:r>
              <w:rPr>
                <w:rStyle w:val="IndexLink"/>
                <w:rFonts w:cs="Times New Roman" w:ascii="Times New Roman" w:hAnsi="Times New Roman"/>
              </w:rPr>
              <w:t>6. РАСЧЕТ КОЛОННЫ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Fonts w:cs="Times New Roman" w:ascii="Times New Roman" w:hAnsi="Times New Roman"/>
            </w:rPr>
            <w:t>2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7">
            <w:r>
              <w:rPr>
                <w:rStyle w:val="IndexLink"/>
                <w:rFonts w:cs="Times New Roman" w:ascii="Times New Roman" w:hAnsi="Times New Roman"/>
              </w:rPr>
              <w:t>6.1. Расчет стержня сплошной колонны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Fonts w:cs="Times New Roman" w:ascii="Times New Roman" w:hAnsi="Times New Roman"/>
            </w:rPr>
            <w:t>4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8">
            <w:r>
              <w:rPr>
                <w:rStyle w:val="IndexLink"/>
                <w:rFonts w:cs="Times New Roman" w:ascii="Times New Roman" w:hAnsi="Times New Roman"/>
              </w:rPr>
              <w:t>6.2. Расчет стержня сквозной колонны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199">
            <w:r>
              <w:rPr>
                <w:rStyle w:val="IndexLink"/>
                <w:rFonts w:cs="Times New Roman" w:ascii="Times New Roman" w:hAnsi="Times New Roman"/>
              </w:rPr>
              <w:t>6.3. Расчет базы колонны</w:t>
            </w:r>
            <w:r>
              <w:rPr>
                <w:rStyle w:val="IndexLink"/>
              </w:rPr>
              <w:tab/>
            </w:r>
          </w:hyperlink>
          <w:r>
            <w:rPr>
              <w:rFonts w:cs="Times New Roman" w:ascii="Times New Roman" w:hAnsi="Times New Roman"/>
            </w:rPr>
            <w:t>40</w:t>
          </w:r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200">
            <w:r>
              <w:rPr>
                <w:rStyle w:val="IndexLink"/>
                <w:rFonts w:cs="Times New Roman" w:ascii="Times New Roman" w:hAnsi="Times New Roman"/>
              </w:rPr>
              <w:t>6.4. Расчет оголовков колонн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spacing w:before="0" w:after="60"/>
            <w:rPr>
              <w:rFonts w:eastAsia="Times New Roman"/>
              <w:sz w:val="22"/>
              <w:szCs w:val="22"/>
            </w:rPr>
          </w:pPr>
          <w:hyperlink w:anchor="__RefHeading___Toc413878202">
            <w:r>
              <w:rPr>
                <w:rStyle w:val="IndexLink"/>
                <w:rFonts w:eastAsia="Calibri" w:cs="Times New Roman" w:ascii="Times New Roman" w:hAnsi="Times New Roman"/>
              </w:rPr>
              <w:t>7. ОФОРМЛЕНИЕ ГРАФИЧЕСКОЙ ЧАСТИ РГЗ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spacing w:before="0" w:after="60"/>
            <w:rPr>
              <w:rFonts w:ascii="Times New Roman" w:hAnsi="Times New Roman" w:cs="Times New Roman"/>
            </w:rPr>
          </w:pPr>
          <w:hyperlink w:anchor="__RefHeading___Toc413878203">
            <w:r>
              <w:rPr>
                <w:rStyle w:val="IndexLink"/>
                <w:rFonts w:cs="Times New Roman" w:ascii="Times New Roman" w:hAnsi="Times New Roman"/>
              </w:rPr>
              <w:t>БИБЛИОГРАФИЧЕСКИЙ СПИСОК</w:t>
            </w:r>
            <w:r>
              <w:rPr>
                <w:rStyle w:val="IndexLink"/>
              </w:rPr>
              <w:tab/>
              <w:t>5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0" w:after="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тодическое изда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ллические конструкции, включая свар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ические указания по выполнению расчетно-графических заданий для студентов направления бакалавриата 270800 - Строительство профиля подготовки "Промышленное и гражданское строительство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ители:  Солодов Николай Владимирович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Есипов  Станислав Максимович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писано в печать                  Формат                   Усл. печ.               Уч.-изд.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раж 100 экз.                     Заказ                             Цена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8012, г. Белгород, ул. Костюкова, 46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71"/>
      <w:footerReference w:type="default" r:id="rId72"/>
      <w:type w:val="nextPage"/>
      <w:pgSz w:w="8391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1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7" w:hanging="283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" w:firstLine="27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615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28" w:before="40" w:after="0"/>
      <w:ind w:right="52" w:firstLine="556"/>
      <w:jc w:val="both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2"/>
    </w:rPr>
  </w:style>
  <w:style w:type="character" w:styleId="WW8Num19z0">
    <w:name w:val="WW8Num19z0"/>
    <w:qFormat/>
    <w:rPr>
      <w:rFonts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eastAsia="TimesNewRoman;MS Mincho" w:cs="TimesNewRoman;MS Mincho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i w:val="false"/>
      <w:sz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21">
    <w:name w:val="Заголовок 2 Знак"/>
    <w:qFormat/>
    <w:rPr>
      <w:rFonts w:ascii="Calibri Light;Calibri" w:hAnsi="Calibri Light;Calibri" w:eastAsia="Times New Roman" w:cs="Calibri Light;Calibri"/>
      <w:color w:val="2E74B5"/>
      <w:sz w:val="26"/>
      <w:szCs w:val="26"/>
    </w:rPr>
  </w:style>
  <w:style w:type="character" w:styleId="Style1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spacing w:lineRule="auto" w:line="240" w:before="0" w:after="0"/>
      <w:ind w:right="142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28" w:before="0" w:after="5"/>
      <w:ind w:left="720" w:right="52" w:firstLine="556"/>
      <w:contextualSpacing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">
    <w:name w:val="Текст выноски"/>
    <w:basedOn w:val="Normal"/>
    <w:qFormat/>
    <w:pPr>
      <w:spacing w:lineRule="auto" w:line="240" w:before="0" w:after="0"/>
      <w:ind w:right="52" w:firstLine="556"/>
      <w:jc w:val="both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20" w:leader="dot"/>
      </w:tabs>
      <w:spacing w:lineRule="auto" w:line="240"/>
    </w:pPr>
    <w:rPr>
      <w:rFonts w:eastAsia="TimesNewRoman;MS Mincho"/>
      <w:sz w:val="20"/>
      <w:szCs w:val="20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061" w:leader="none"/>
        <w:tab w:val="right" w:pos="61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png"/><Relationship Id="rId21" Type="http://schemas.openxmlformats.org/officeDocument/2006/relationships/oleObject" Target="embeddings/oleObject8.bin"/><Relationship Id="rId22" Type="http://schemas.openxmlformats.org/officeDocument/2006/relationships/image" Target="media/image9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1.bin"/><Relationship Id="rId28" Type="http://schemas.openxmlformats.org/officeDocument/2006/relationships/image" Target="media/image5.png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4.wmf"/><Relationship Id="rId35" Type="http://schemas.openxmlformats.org/officeDocument/2006/relationships/image" Target="media/image15.png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13.bin"/><Relationship Id="rId43" Type="http://schemas.openxmlformats.org/officeDocument/2006/relationships/image" Target="media/image4.png"/><Relationship Id="rId44" Type="http://schemas.openxmlformats.org/officeDocument/2006/relationships/oleObject" Target="embeddings/oleObject14.bin"/><Relationship Id="rId45" Type="http://schemas.openxmlformats.org/officeDocument/2006/relationships/image" Target="media/image4.png"/><Relationship Id="rId46" Type="http://schemas.openxmlformats.org/officeDocument/2006/relationships/oleObject" Target="embeddings/oleObject15.bin"/><Relationship Id="rId47" Type="http://schemas.openxmlformats.org/officeDocument/2006/relationships/image" Target="media/image6.png"/><Relationship Id="rId48" Type="http://schemas.openxmlformats.org/officeDocument/2006/relationships/oleObject" Target="embeddings/oleObject16.bin"/><Relationship Id="rId49" Type="http://schemas.openxmlformats.org/officeDocument/2006/relationships/image" Target="media/image7.png"/><Relationship Id="rId50" Type="http://schemas.openxmlformats.org/officeDocument/2006/relationships/oleObject" Target="embeddings/oleObject17.bin"/><Relationship Id="rId51" Type="http://schemas.openxmlformats.org/officeDocument/2006/relationships/image" Target="media/image9.png"/><Relationship Id="rId52" Type="http://schemas.openxmlformats.org/officeDocument/2006/relationships/oleObject" Target="embeddings/oleObject18.bin"/><Relationship Id="rId53" Type="http://schemas.openxmlformats.org/officeDocument/2006/relationships/image" Target="media/image10.png"/><Relationship Id="rId54" Type="http://schemas.openxmlformats.org/officeDocument/2006/relationships/oleObject" Target="embeddings/oleObject19.bin"/><Relationship Id="rId55" Type="http://schemas.openxmlformats.org/officeDocument/2006/relationships/image" Target="media/image11.png"/><Relationship Id="rId56" Type="http://schemas.openxmlformats.org/officeDocument/2006/relationships/image" Target="media/image22.jpeg"/><Relationship Id="rId57" Type="http://schemas.openxmlformats.org/officeDocument/2006/relationships/image" Target="media/image23.jpeg"/><Relationship Id="rId58" Type="http://schemas.openxmlformats.org/officeDocument/2006/relationships/image" Target="media/image24.jpe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header" Target="header4.xml"/><Relationship Id="rId63" Type="http://schemas.openxmlformats.org/officeDocument/2006/relationships/footer" Target="footer4.xml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oleObject" Target="embeddings/oleObject20.bin"/><Relationship Id="rId68" Type="http://schemas.openxmlformats.org/officeDocument/2006/relationships/image" Target="media/image31.wmf"/><Relationship Id="rId69" Type="http://schemas.openxmlformats.org/officeDocument/2006/relationships/header" Target="header5.xml"/><Relationship Id="rId70" Type="http://schemas.openxmlformats.org/officeDocument/2006/relationships/footer" Target="footer5.xml"/><Relationship Id="rId71" Type="http://schemas.openxmlformats.org/officeDocument/2006/relationships/header" Target="header6.xml"/><Relationship Id="rId72" Type="http://schemas.openxmlformats.org/officeDocument/2006/relationships/footer" Target="footer6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55:00Z</dcterms:created>
  <dc:creator>Николай</dc:creator>
  <dc:description/>
  <dc:language>en-US</dc:language>
  <cp:lastModifiedBy>БГТУ</cp:lastModifiedBy>
  <dcterms:modified xsi:type="dcterms:W3CDTF">2015-12-30T10:55:00Z</dcterms:modified>
  <cp:revision>2</cp:revision>
  <dc:subject/>
  <dc:title>МИНИСТЕРСТВО ОБРАЗОВАНИЯ И НАУКИ                                      РОССИЙСКОЙ ФЕДЕРАЦИИ</dc:title>
</cp:coreProperties>
</file>